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1"/>
        <w:keepNext w:val="tru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1"/>
        <w:keepNext w:val="true"/>
        <w:keepLines/>
        <w:spacing w:before="0" w:after="0"/>
        <w:rPr>
          <w:sz w:val="28"/>
          <w:szCs w:val="28"/>
        </w:rPr>
      </w:pPr>
      <w:r>
        <w:rPr>
          <w:sz w:val="28"/>
          <w:szCs w:val="28"/>
        </w:rPr>
        <w:t>21.03.2012  № 349</w:t>
      </w:r>
    </w:p>
    <w:p>
      <w:pPr>
        <w:pStyle w:val="311"/>
        <w:keepNext w:val="true"/>
        <w:keepLines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автомобильных дорогах общего пользования местного значения  Гаврилов-Ямского муниципального рай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и законами от 8 ноября 2007 года 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 6 октября 2003 года № 131-ФЗ «Об общих принципах организации местного самоуправления в Российской Федерации» , Постановлением Правительства Российской Федерации от 11 апреля 2006 года  № 209 «О некоторых вопросах, связанных с классификацией автомобильных дорог в Российской Федерации» и, руководствуясь статьей 27 Устава Гаврилов-Ямского муниципального район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 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рядок утверждения перечня автомобильных дорог общего пользования местного значения (Приложение 1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казатели отнесения автомобильных дорог общего пользования местного значения к группам эксплуатационной значимости автомобильных дорог и значение коэффициента эксплуатационной значимости (Приложение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изнать утратившим силу постановление Администрации Гаврилов-Ямского муниципального района от 19.12.2011г.  № 1815 «Об утверждении общего порядка установления показателей определения автомобильных дорог местного значен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6"/>
        </w:rPr>
        <w:t>3. Контроль за исполнением постановления возложить на первого замес-тителя Главы  Администрации муниципального района Серебрякова В.И.</w:t>
      </w:r>
    </w:p>
    <w:p>
      <w:pPr>
        <w:pStyle w:val="Normal"/>
        <w:jc w:val="both"/>
        <w:rPr/>
      </w:pPr>
      <w:r>
        <w:rPr>
          <w:sz w:val="28"/>
          <w:szCs w:val="26"/>
        </w:rPr>
        <w:t xml:space="preserve">    </w:t>
      </w:r>
      <w:r>
        <w:rPr>
          <w:sz w:val="28"/>
          <w:szCs w:val="26"/>
        </w:rPr>
        <w:t>4. Разместить постановление на официальном сайте Администрации муниципального района в сети Интернет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</w:t>
      </w:r>
      <w:r>
        <w:rPr>
          <w:sz w:val="28"/>
          <w:szCs w:val="26"/>
        </w:rPr>
        <w:t>5. Настоящее постановление опубликовать в районной газете «Гаврилов-Ямский вестни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Постановление вступает в силу с момента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 Н.И.Бирук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Гаврилов-Ямского  муниципального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айона   от 21.03.2012  № 3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ия  перечня автомобильных дорог общего пользования местного значения   Гаврилов-Ям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. Перечень автомобильных дорог общего пользования местного значения, относящихся к муниципальной собственности Гаврилов-Ямского муниципального района (далее Перечень), утверждается постановлением Администрации Гаврилов-Ямского муниципального района по представлению Управления жилищно-коммунального хозяйства, капитального строительства и природопользования Администрации муниципального района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2. Порядок подготовки предложений по внесению изменений в перечни автомобильных дорог общего пользования местного значения устанавливает Управление жилищно-коммунального хозяйства,  капитального строительства и природопользования Администрации муниципального района, на который возложено управление автомобильными дорогами общего пользования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3. Предложения о внесении изменений в перечень вносятся  Управлением жилищно-коммунального хозяйства, капитального строительства и природопользования Администрации муниципального района и другими заинтересованными лицами. Управление жилищно-коммунального хозяйства,  капитального строительства и природопользования Администрации муниципального района, на которое возложено управление автомобильными дорогами общего пользования, рассматривает такое предложение, дает заключение о целесообразности внесения изменений в перечень, в установленном порядке представляет на рассмотрение проект соответствующего постановления Администрации Гаврилов-Ямского мунципального района.</w:t>
      </w:r>
    </w:p>
    <w:p>
      <w:pPr>
        <w:pStyle w:val="Normal"/>
        <w:ind w:firstLine="600"/>
        <w:jc w:val="both"/>
        <w:rPr>
          <w:sz w:val="32"/>
          <w:szCs w:val="32"/>
        </w:rPr>
      </w:pPr>
      <w:r>
        <w:rPr>
          <w:sz w:val="28"/>
          <w:szCs w:val="28"/>
        </w:rPr>
        <w:t>4. При рассмотрении предложений о внесении изменений в перечень учитывается техническое состояние автомобильных дорог, наличие правоустанавливающих документов на автомобильные дороги и занимаемые ими земельные участки, финансовые возможности местного бюджета в части направления средств на содержание и развитие сети автомобильных дорог общего пользования местного значения Гаврилов-Ямского муниципального райо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2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</w:t>
      </w:r>
      <w:r>
        <w:rPr/>
        <w:t xml:space="preserve"> </w:t>
      </w:r>
      <w:r>
        <w:rPr>
          <w:sz w:val="28"/>
          <w:szCs w:val="28"/>
        </w:rPr>
        <w:t>постановлению Администрации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Гаврилов-Ямского  муниципального                                              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района от 21.03.2012  № 349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ПОКАЗАТЕЛ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отнесения автомобильных дорог общего пользования местного 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 группам эксплуатационной значимости автомобильных дорог и значение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оэффициента эксплуатационной значим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br/>
      </w:r>
    </w:p>
    <w:p>
      <w:pPr>
        <w:pStyle w:val="HTML"/>
        <w:rPr/>
      </w:pPr>
      <w:r>
        <w:rPr/>
        <w:t>┌───┬───────────────────┬────────────────────────────────┬────────────────┐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№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Группа       │           Показатели           │  Коэффициент   │</w:t>
      </w:r>
    </w:p>
    <w:p>
      <w:pPr>
        <w:pStyle w:val="HTML"/>
        <w:rPr/>
      </w:pPr>
      <w:r>
        <w:rPr/>
        <w:t>│</w:t>
      </w:r>
      <w:r>
        <w:rPr/>
        <w:t>п/п│ эксплуатационной  │                                │эксплуатационной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значимости     │                                │   значимости   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томобильных дорог│                                │                │</w:t>
      </w:r>
    </w:p>
    <w:p>
      <w:pPr>
        <w:pStyle w:val="HTML"/>
        <w:rPr/>
      </w:pPr>
      <w:r>
        <w:rPr/>
        <w:t>├───┼───────────────────┼────────────────────────────────┼────────────────┤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2         │               3                │       4        │</w:t>
      </w:r>
    </w:p>
    <w:p>
      <w:pPr>
        <w:pStyle w:val="HTML"/>
        <w:rPr/>
      </w:pPr>
      <w:r>
        <w:rPr/>
        <w:t>├───┼───────────────────┼────────────────────────────────┼────────────────┤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В-1        │автомобильные дороги            │      0,15      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межмуниципального значения,     │                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обеспечивающие маршруты         │                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общественного транспорта, с     │                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интенсивностью движения от 100  │                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до 1000 авт./сут.               │                │</w:t>
      </w:r>
    </w:p>
    <w:p>
      <w:pPr>
        <w:pStyle w:val="HTML"/>
        <w:rPr/>
      </w:pPr>
      <w:r>
        <w:rPr/>
        <w:t>├───┼───────────────────┼────────────────────────────────┼────────────────┤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 │        В-2        │автомобильные дороги            │      0,13      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межмуниципального значения,     │                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обеспечивающие маршруты         │                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общественного транспорта, с     │                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интенсивностью движения до 100  │                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авт./сут.                       │                │</w:t>
      </w:r>
    </w:p>
    <w:p>
      <w:pPr>
        <w:pStyle w:val="HTML"/>
        <w:rPr/>
      </w:pPr>
      <w:r>
        <w:rPr/>
        <w:t>├───┼───────────────────┼────────────────────────────────┼────────────────┤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 │        Г-1        │автомобильные дороги            │      0,11      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межмуниципального значения, не  │                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вошедшие в другие группы        │                │</w:t>
      </w:r>
    </w:p>
    <w:p>
      <w:pPr>
        <w:pStyle w:val="HTML"/>
        <w:rPr/>
      </w:pPr>
      <w:r>
        <w:rPr/>
        <w:t>├───┼───────────────────┼────────────────────────────────┼────────────────┤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 │        Г-2        │грунтовые дороги и проезды      │      0,07      │</w:t>
      </w:r>
    </w:p>
    <w:p>
      <w:pPr>
        <w:pStyle w:val="HTML"/>
        <w:rPr/>
      </w:pPr>
      <w:r>
        <w:rPr/>
        <w:t>└───┴───────────────────┴────────────────────────────────┴────────────────┘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  <w:outlineLvl w:val="0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0:48:00Z</dcterms:created>
  <dc:creator>Тигина Г. Г.</dc:creator>
  <dc:description/>
  <cp:keywords/>
  <dc:language>en-US</dc:language>
  <cp:lastModifiedBy>1</cp:lastModifiedBy>
  <cp:lastPrinted>2012-03-22T13:49:00Z</cp:lastPrinted>
  <dcterms:modified xsi:type="dcterms:W3CDTF">2012-03-26T05:55:00Z</dcterms:modified>
  <cp:revision>5</cp:revision>
  <dc:subject/>
  <dc:title>Проект</dc:title>
</cp:coreProperties>
</file>