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3"/>
        <w:spacing w:before="0" w:after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6.03.2012   №  28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Координационном совет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ям и охране тру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врилов - Ям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Законом Ярославской области от 16.12.2009 № 70-з "О наделении     органов     местного     самоуправления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сударственным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ями Ярославской области", в целях содействия осуществлению единой государственной политики в сфере улучшения условий и охраны труда, обеспечения взаимодействия органов местного самоуправления, территориальных подразделений федеральных органов исполнительной власти, уполномоченных на проведение государственного надзора и контроля, работодателей, профессиональных союзов по вопросам охраны труда, предупреждения производственного травматизма и профзаболеваний, руководствуясь статьей 27 Устава Гаврилов-Ямского муниципального района,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оложение о Координационном совете по охране и условиям труда   Гаврилов  -  Ямского   муниципального   района  (Приложение 1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Признать утратившим  силу постановление Главы Гаврилов – Ямского муниципального округа от 12.07.2001 № 584 «О создании координационного совета по охране и условиям труда Гаврилов - Ямского муниципального округа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 .Постановление опубликовать в районной газете  «Гаврилов -Ямский   вестник»   и  разместить   на  официальном   сайте  Администрац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 - Ямского муниципального района в сети Интерн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Контроль за исполнением постановления возложить на заместителя Главы Администрации Гаврилов - Ямского муниципального района Забаева А.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Постановление вступает в силу с момента официального опубликова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Н.И. Биру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Приложение 1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  <w:tab/>
        <w:t xml:space="preserve">           к постановлению Администрации</w:t>
      </w:r>
    </w:p>
    <w:p>
      <w:pPr>
        <w:pStyle w:val="NoSpacing"/>
        <w:ind w:left="1416" w:firstLine="3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 – Ямского муниципального</w:t>
      </w:r>
    </w:p>
    <w:p>
      <w:pPr>
        <w:pStyle w:val="NoSpacing"/>
        <w:ind w:left="1416" w:firstLine="3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06.03.2012 № 282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ординационном совете по охране и условиям труд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врилов -Ямского муниципального район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Координационный совет по охране и условиям труда является общественным органом, обеспечивающим сотрудничество и взаимодействие государственных органов управления, надзора и контроля, органов местного самоуправления, объединений работодателей, профессиональных союзов, их объединений и иных уполномоченных работниками представительных органов, других организаций по реализации основных направлений государственной политики в области охраны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В своей деятельности Координационный совет руководствуется Конституцией Российской Федерации, действующим законодательством Российской Федерации, Ярославской области, нормативными правовыми актами органов государственной власти Российской Федерации, Ярославской области,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аврилов – Ямского муниципального района, иными правовыми актами органов местного самоуправления, настоящим Положением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и функции Координационного сове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1"/>
      <w:r>
        <w:rPr>
          <w:rFonts w:cs="Times New Roman" w:ascii="Times New Roman" w:hAnsi="Times New Roman"/>
          <w:sz w:val="28"/>
          <w:szCs w:val="28"/>
        </w:rPr>
        <w:t>2.1.Основными задачами Координационного совета являются:</w:t>
      </w:r>
      <w:bookmarkEnd w:id="0"/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 Содействие государственной политике в сфере охраны труда в Гаврилов – Ямском муниципальном районе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 Обеспечение взаимодействия органов местного самоуправления, работодателей, служб охраны труда организаций, независимо от организационно-правовых форм и форм собственности,  профсоюзных комитетов по вопросам охраны труда, предупреждению производственного травматизма и профзаболеваний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r>
        <w:rPr>
          <w:rFonts w:cs="Times New Roman" w:ascii="Times New Roman" w:hAnsi="Times New Roman"/>
          <w:sz w:val="28"/>
          <w:szCs w:val="28"/>
        </w:rPr>
        <w:t>2.2. Координационный совет в соответствии с возложенными на него задачами:</w:t>
      </w:r>
      <w:bookmarkEnd w:id="1"/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 Осуществляет анализ  состояния условий и охраны труда на предприятиях и в организациях Гаврилов – Ямского муниципального района, проводит оценку эффективности проводимых мероприятий, принимаемых мер по улучшению условий и охраны труда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Принимает участие в подготовке решений органов местного самоуправления и организационно-методических документов по вопросам условий и охраны труда в Гаврилов – Ямском муниципальном районе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Осуществляет рассмотрение результатов проверок предприятий и организаций муниципального района, проводимых органами государственного надзора и контроля, по вопросам условий и охраны труда,  вырабатывает рекомендации и предложения по устранению выявленных нарушений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Запрашивает информацию по вопросам, входящим в сферу деятельности Координационного совета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Заслушивает на своих заседаниях руководителей организаций о принимаемых мерах по предупреждению производственного травматизма и профессиональной заболеваемости, улучшению условий и охраны труда на рабочих местах в пределах своей компетенции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В пределах своей компетенции оказывает консультативную и методическую помощь службам охраны труда совместным комитетам (комиссиям) по охране труда предприятий, учреждений и организаций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Вносит предложения Главе Администрации Гаврилов – Ямского муниципального района о поощрении работодателей, имеющих положительный опыт улучшения условий и охраны труда на рабочих местах, внедряющих безопасные технологии и средства производства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 Организует проведение муниципального тура регионального этапа всероссийского конкурса «Российская организация высокой социальной эффективности» (далее -Конкурс)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Проводит рассмотрение и оценку заявок организаций и предприятий на участие в Конкурсе при условии наличия кворума (присутствия не менее двух третьих списочного состава Координационного совета)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Проводит номинирование победителей и призеров муниципального (отборочного) тура  для участия в областном туре регионального этапа Конкурса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Осуществляет подготовку проекта решения органа местного самоуправления о победителях и призерах муниципального (отборочного) тура регионального этапа Конкурса  и порядке их награжд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 координационного сове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40"/>
        <w:jc w:val="both"/>
        <w:rPr/>
      </w:pPr>
      <w:bookmarkStart w:id="2" w:name="sub_1031"/>
      <w:bookmarkEnd w:id="2"/>
      <w:r>
        <w:rPr>
          <w:rFonts w:cs="Times New Roman" w:ascii="Times New Roman" w:hAnsi="Times New Roman"/>
          <w:sz w:val="28"/>
          <w:szCs w:val="28"/>
        </w:rPr>
        <w:t>3.1.Состав Координационного совета утверждается постановлением Администрации Гаврилов – Ямского муниципального района.</w:t>
      </w:r>
    </w:p>
    <w:p>
      <w:pPr>
        <w:pStyle w:val="NoSpacing"/>
        <w:ind w:firstLine="540"/>
        <w:jc w:val="both"/>
        <w:rPr/>
      </w:pPr>
      <w:bookmarkStart w:id="3" w:name="sub_1031"/>
      <w:bookmarkStart w:id="4" w:name="sub_103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2. Координационный совет возглавляет председатель - заместитель Главы Гаврилов – Ямского муниципального района  (по социальным вопросам).</w:t>
      </w:r>
    </w:p>
    <w:p>
      <w:pPr>
        <w:pStyle w:val="NoSpacing"/>
        <w:ind w:firstLine="540"/>
        <w:jc w:val="both"/>
        <w:rPr/>
      </w:pPr>
      <w:bookmarkStart w:id="5" w:name="sub_1032"/>
      <w:bookmarkStart w:id="6" w:name="sub_103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3.Председатель осуществляет общее руководство деятельностью Координационного совета, утверждает план работы Координационного совета, подписывает протоколы заседаний Координационного совета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33"/>
      <w:bookmarkStart w:id="8" w:name="sub_1034"/>
      <w:bookmarkEnd w:id="7"/>
      <w:r>
        <w:rPr>
          <w:rFonts w:cs="Times New Roman" w:ascii="Times New Roman" w:hAnsi="Times New Roman"/>
          <w:sz w:val="28"/>
          <w:szCs w:val="28"/>
        </w:rPr>
        <w:t>3.4. В отсутствие председателя Координационного совета его обязанности исполняет заместитель.</w:t>
      </w:r>
      <w:bookmarkEnd w:id="8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Координационного сове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Заседания Координационного совета проводятся один раз в квартал и оформляются протоколом. 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шения Координационного совета принимаются простым большинством голосов от числа присутствующих на заседании и оформляются протоколом. При равенстве голосов решающим является голос председательствующего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На заседания Координационного совета могут приглашаться представители организаций и предприятий муниципального района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Организационное обеспечение работы Координационного совета осуществляется Управлением социальной защиты населения и труда Администрации Гаврилов – Ям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8000"/>
    </w:rPr>
  </w:style>
  <w:style w:type="character" w:styleId="BodyText3Char">
    <w:name w:val="Body Text 3 Char"/>
    <w:basedOn w:val="Style14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4402598.100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2:00Z</dcterms:created>
  <dc:creator>Машбюро</dc:creator>
  <dc:description/>
  <cp:keywords/>
  <dc:language>en-US</dc:language>
  <cp:lastModifiedBy>Машбюро</cp:lastModifiedBy>
  <cp:lastPrinted>2012-03-07T12:42:00Z</cp:lastPrinted>
  <dcterms:modified xsi:type="dcterms:W3CDTF">2012-03-07T09:42:00Z</dcterms:modified>
  <cp:revision>2</cp:revision>
  <dc:subject/>
  <dc:title>Проект</dc:title>
</cp:coreProperties>
</file>