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5.2012   №  7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 районной 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тям - заботу взросл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паганды ответственного родительства, сохранения   кровной семьи для ребенка, профилактики  жестокого обращения и насилия в отношении детей, предупреждения  правонарушений и  преступлений несовершеннолетних, руководствуясь  ст. 27 Устава Гаврилов-Ямского 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Провести на территории Гаврилов-Ямского муниципального района с</w:t>
      </w:r>
      <w:r>
        <w:rPr>
          <w:sz w:val="28"/>
          <w:szCs w:val="28"/>
          <w:lang w:val="en-US" w:eastAsia="en-US"/>
        </w:rPr>
        <w:t xml:space="preserve"> 01</w:t>
      </w:r>
      <w:r>
        <w:rPr>
          <w:sz w:val="28"/>
          <w:szCs w:val="28"/>
        </w:rPr>
        <w:t xml:space="preserve"> июня по</w:t>
      </w:r>
      <w:r>
        <w:rPr>
          <w:sz w:val="28"/>
          <w:szCs w:val="28"/>
          <w:lang w:val="en-US" w:eastAsia="en-US"/>
        </w:rPr>
        <w:t xml:space="preserve"> 31 августа 2012</w:t>
      </w:r>
      <w:r>
        <w:rPr>
          <w:sz w:val="28"/>
          <w:szCs w:val="28"/>
        </w:rPr>
        <w:t>г.  районную  акцию «Детям - заботу взрослых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В ходе проведения  акции решить следующие за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ценности  ответственного род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права ребёнка  жить  и  воспитываться  в родной семь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 недопустимости применения жестокого обращения и насилия в отношении детей и способах их защи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 противоправного  поведения несовершеннолетн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 Положение  о  проведении  районной акции «Детям- заботу взрослых» (Приложение</w:t>
      </w:r>
      <w:r>
        <w:rPr>
          <w:sz w:val="28"/>
          <w:szCs w:val="28"/>
          <w:lang w:val="en-US" w:eastAsia="en-US"/>
        </w:rPr>
        <w:t xml:space="preserve">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Утвердить План  мероприятий районной акции «Детям – заботу взрослых»  (Приложение</w:t>
      </w:r>
      <w:r>
        <w:rPr>
          <w:sz w:val="28"/>
          <w:szCs w:val="28"/>
          <w:lang w:val="en-US" w:eastAsia="en-US"/>
        </w:rPr>
        <w:t xml:space="preserve"> 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Контроль за исполнением постановления  возложить на заместителя  Главы  Администрации муниципального  района Забаева А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разместить на официальном сайте Администрации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Постановление вступает 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района                                                                    Н.И. Бирук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spacing w:before="0" w:after="120"/>
        <w:ind w:left="283" w:hanging="0"/>
        <w:jc w:val="right"/>
        <w:textAlignment w:val="baseline"/>
        <w:rPr/>
      </w:pPr>
      <w:r>
        <w:rPr>
          <w:sz w:val="24"/>
          <w:szCs w:val="24"/>
        </w:rPr>
        <w:t xml:space="preserve">                    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93205</wp:posOffset>
            </wp:positionH>
            <wp:positionV relativeFrom="paragraph">
              <wp:posOffset>351790</wp:posOffset>
            </wp:positionV>
            <wp:extent cx="4803140" cy="20574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иложение 1 к постановлению Администрации муниципального района  </w:t>
      </w:r>
    </w:p>
    <w:p>
      <w:pPr>
        <w:pStyle w:val="Normal"/>
        <w:overflowPunct w:val="false"/>
        <w:spacing w:before="0" w:after="120"/>
        <w:ind w:left="283" w:hanging="0"/>
        <w:jc w:val="right"/>
        <w:textAlignment w:val="baseline"/>
        <w:rPr>
          <w:sz w:val="28"/>
        </w:rPr>
      </w:pPr>
      <w:r>
        <w:rPr>
          <w:sz w:val="28"/>
        </w:rPr>
        <w:t>от   24.05.2012  №  717</w:t>
      </w:r>
    </w:p>
    <w:p>
      <w:pPr>
        <w:pStyle w:val="Normal"/>
        <w:overflowPunct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sz w:val="24"/>
          <w:szCs w:val="24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йонной акции «Детям – заботу взрослых» 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overflowPunct w:val="false"/>
        <w:ind w:firstLine="296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Районная акция «Детям – заботу взрослых» (далее – акция) направлена на пропаганду ответственного родительства, сохранение   кровной семьи для ребенка, профилактику жестокого обращения и насилия в отношении детей, предупреждение  правонарушений и  преступлений несовершеннолетних.</w:t>
      </w:r>
    </w:p>
    <w:p>
      <w:pPr>
        <w:pStyle w:val="Normal"/>
        <w:overflowPunct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2. Акция проводится в рамках реализации мероприятий  </w:t>
      </w:r>
    </w:p>
    <w:p>
      <w:pPr>
        <w:pStyle w:val="Normal"/>
        <w:overflowPunct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йонной целевой Программы «Профилактика  безнадзорности, правонарушений и  защита  прав несовершеннолетних в Гаврилов-Ямском  муниципальном  районе» на  2012-2013годы, утвержденной постановлением Главы Администрации  Гаврилов-Ямского  муниципального района  от 16.09.2011 №1325,  </w:t>
      </w:r>
    </w:p>
    <w:p>
      <w:pPr>
        <w:pStyle w:val="Normal"/>
        <w:overflowPunct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ластной целевой программы «Профилактика правонарушений в Ярославской области» на 2012 – 2013 годы, утвержденной постановлением Правительства области от 27.04.2012 № 349 –п. </w:t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 Координатором проведения акции на территории  Гаврилов-Ямского района  является комиссия по делам несовершеннолетних и защите их прав  Гаврилов-Ямского района</w:t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Участники районной акции:</w:t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йонная  и  общественные комиссии  по делам несовершеннолетних и защите их прав;</w:t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правление  социальной защиты населения и  труда;</w:t>
      </w:r>
    </w:p>
    <w:p>
      <w:pPr>
        <w:pStyle w:val="Normal"/>
        <w:overflowPunct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муниципальное учреждение Гаврилов-Ямский комплексный  центр социального обслуживания населения «Ветеран»;</w:t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правление  образования и образовательные учреждения района, в т.ч.учреждения дополнительного  образования;</w:t>
      </w:r>
    </w:p>
    <w:p>
      <w:pPr>
        <w:pStyle w:val="Normal"/>
        <w:overflowPunct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муниципальное образовательное бюджетное  учреждение Центр  диагностики  и консультирования «Консилиум»;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государственное  учреждение здравоохранения  Ярославской области Гаврилов-Ямская  центральная районная больница;</w:t>
      </w:r>
    </w:p>
    <w:p>
      <w:pPr>
        <w:pStyle w:val="Normal"/>
        <w:overflowPunct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государственное  казённое  учреждение  Ярославской области Центр занятости населения Гаврилов-Ямского     района;</w:t>
      </w:r>
    </w:p>
    <w:p>
      <w:pPr>
        <w:pStyle w:val="Normal"/>
        <w:overflowPunct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муниципальное  учреждение  «Молодёжный центр»;</w:t>
      </w:r>
    </w:p>
    <w:p>
      <w:pPr>
        <w:pStyle w:val="Normal"/>
        <w:overflowPunct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отдел Министерства внутренних  дел Российской Федерации по Гаврилов-Ямскому району;</w:t>
      </w:r>
    </w:p>
    <w:p>
      <w:pPr>
        <w:pStyle w:val="Normal"/>
        <w:overflowPunct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управление  культуры, туризма, спорта  и  молодежной политики   Администрации муниципального района, культурно - досуговые центры;</w:t>
      </w:r>
    </w:p>
    <w:p>
      <w:pPr>
        <w:pStyle w:val="Normal"/>
        <w:overflowPunct w:val="false"/>
        <w:jc w:val="both"/>
        <w:textAlignment w:val="baseline"/>
        <w:rPr/>
      </w:pPr>
      <w:r>
        <w:rPr>
          <w:bCs/>
          <w:sz w:val="28"/>
          <w:szCs w:val="28"/>
        </w:rPr>
        <w:t>- филиал  по Гаврилов-Ямскому району ФКУ УИИ УФСИН России по Ярославской области;</w:t>
      </w:r>
    </w:p>
    <w:p>
      <w:pPr>
        <w:pStyle w:val="Normal"/>
        <w:overflowPunct w:val="false"/>
        <w:jc w:val="both"/>
        <w:textAlignment w:val="baseline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МАУ «Редакция районной газеты «Гаврилов-Ямский вестник» и  местного  телевещания»;</w:t>
      </w:r>
    </w:p>
    <w:p>
      <w:pPr>
        <w:pStyle w:val="Normal"/>
        <w:overflowPunct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другие  учреждения.</w:t>
      </w:r>
    </w:p>
    <w:p>
      <w:pPr>
        <w:pStyle w:val="Normal"/>
        <w:overflowPunct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spacing w:before="0" w:after="0"/>
        <w:contextualSpacing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дения акции</w:t>
      </w:r>
    </w:p>
    <w:p>
      <w:pPr>
        <w:pStyle w:val="Normal"/>
        <w:overflowPunct w:val="false"/>
        <w:ind w:firstLine="993"/>
        <w:jc w:val="both"/>
        <w:textAlignment w:val="baseline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ция проводится с целью пропаганды ответственного родительства, сохранения   кровной семьи для ребенка, профилактики  жестокого обращения и насилия в отношении детей, предупреждения  правонарушений и  преступлений несовершеннолетних.</w:t>
      </w:r>
    </w:p>
    <w:p>
      <w:pPr>
        <w:pStyle w:val="Normal"/>
        <w:overflowPunct w:val="false"/>
        <w:ind w:firstLine="50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 Для достижения цели проведения акции необходимо решить следующие задачи:</w:t>
      </w:r>
    </w:p>
    <w:p>
      <w:pPr>
        <w:pStyle w:val="Normal"/>
        <w:overflowPunct w:val="false"/>
        <w:ind w:firstLine="50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ормирование ценности  ответственного родительства;</w:t>
      </w:r>
    </w:p>
    <w:p>
      <w:pPr>
        <w:pStyle w:val="Normal"/>
        <w:overflowPunct w:val="false"/>
        <w:ind w:firstLine="50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ение  права ребёнка  жить  и  воспитываться  в родной семье;</w:t>
      </w:r>
    </w:p>
    <w:p>
      <w:pPr>
        <w:pStyle w:val="Normal"/>
        <w:overflowPunct w:val="false"/>
        <w:ind w:firstLine="50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 информирование населения о недопустимости применения жестокого обращения и насилия в отношении детей и способах их защиты;</w:t>
      </w:r>
    </w:p>
    <w:p>
      <w:pPr>
        <w:pStyle w:val="Normal"/>
        <w:overflowPunct w:val="false"/>
        <w:ind w:firstLine="50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едупреждение  противоправного  поведения несовершеннолетних.</w:t>
      </w:r>
    </w:p>
    <w:p>
      <w:pPr>
        <w:pStyle w:val="Normal"/>
        <w:overflowPunct w:val="false"/>
        <w:ind w:firstLine="50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02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проведения акции</w:t>
      </w:r>
    </w:p>
    <w:p>
      <w:pPr>
        <w:pStyle w:val="Normal"/>
        <w:overflowPunct w:val="false"/>
        <w:ind w:firstLine="502"/>
        <w:jc w:val="both"/>
        <w:textAlignment w:val="baseline"/>
        <w:rPr/>
      </w:pPr>
      <w:r>
        <w:rPr>
          <w:sz w:val="28"/>
          <w:szCs w:val="28"/>
        </w:rPr>
        <w:tab/>
        <w:t xml:space="preserve">3.1. Акция проводится  </w:t>
      </w:r>
      <w:r>
        <w:rPr>
          <w:b/>
          <w:sz w:val="28"/>
          <w:szCs w:val="28"/>
        </w:rPr>
        <w:t>с 01 июня по 31 августа 2012г.</w:t>
      </w:r>
    </w:p>
    <w:p>
      <w:pPr>
        <w:pStyle w:val="Normal"/>
        <w:overflowPunct w:val="false"/>
        <w:ind w:firstLine="502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направления деятельности  по решению задач акции.</w:t>
      </w:r>
    </w:p>
    <w:p>
      <w:pPr>
        <w:pStyle w:val="Normal"/>
        <w:overflowPunct w:val="false"/>
        <w:ind w:left="142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 В рамках проведения акции проводятся следующие мероприятия: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разработка и издание тематических буклетов, листовок, брошюр,  оформление сайтов, стендов с информацией об учреждениях и организациях, куда могут обратиться дети за помощью; размещение   социальной рекламы по противодействию жестокому обращению и насилию в отношении детей; 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 подготовка телевизионных сюжетов и публикация материалов  в районной газете  «Гаврилов-Ямский вестник»  по пропаганде позитивного семейного опыта, разъяснению населению мер ответственности  за проявление жестокости и насилия в отношении детей;</w:t>
      </w:r>
      <w:r>
        <w:rPr>
          <w:color w:val="00B050"/>
          <w:sz w:val="28"/>
          <w:szCs w:val="28"/>
        </w:rPr>
        <w:t xml:space="preserve"> 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рганизация   семинаров, совещаний,  родительских собраний, практикумов и занятий, направленных на формирование правовой культуры родителей и детей, навыков безопасного поведения детей;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проведение межведомственных рейдов в семьи с несовершеннолетними детьми, находящиеся  на стадии раннего семейного неблагополучия,  в трудной жизненной ситуации и социально опасном положении,  с целью контроля за условиями воспитания, проживания и содержания детей, 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я фактов жестокого обращения и насилия в отношении детей;</w:t>
      </w:r>
    </w:p>
    <w:p>
      <w:pPr>
        <w:pStyle w:val="Normal"/>
        <w:overflowPunct w:val="false"/>
        <w:ind w:firstLine="425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мероприятий по воспитанию толерантного отношения детей  друг к другу, в том числе к детям других национальностей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детям  с ограниченными возможностями здоровья, профилактике жестокого обращения несовершеннолетних в отношении  других детей;</w:t>
      </w:r>
    </w:p>
    <w:p>
      <w:pPr>
        <w:pStyle w:val="Normal"/>
        <w:overflowPunct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ведение целенаправленных мероприятий по профилактике  суицидов, алкогольной, токсической и наркотической зависимости среди несовершеннолетних,  предупреждению самовольных уходов детей из семей и детских учреждений;</w:t>
      </w:r>
    </w:p>
    <w:p>
      <w:pPr>
        <w:pStyle w:val="Normal"/>
        <w:overflowPunct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дополнительных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мероприятий, направленных на выявл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есовершеннолетних в возрасте до 16 лет, находящихся  в ночное время в общественных местах без сопровождения родителей (законных представителей);</w:t>
      </w:r>
    </w:p>
    <w:p>
      <w:pPr>
        <w:pStyle w:val="Normal"/>
        <w:overflowPunct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проведение  профилактических  мероприятий правовой направленности. </w:t>
      </w:r>
    </w:p>
    <w:p>
      <w:pPr>
        <w:pStyle w:val="Normal"/>
        <w:overflowPunct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 Комиссия по делам несовершеннолетних и защите их прав Гаврилов-Ямского  района, </w:t>
      </w:r>
    </w:p>
    <w:p>
      <w:pPr>
        <w:pStyle w:val="Normal"/>
        <w:overflowPunct w:val="false"/>
        <w:ind w:left="142" w:firstLine="578"/>
        <w:jc w:val="both"/>
        <w:textAlignment w:val="baseline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с учётом предложений участников акции, готовит  проект  постановления Главы Администрации  района    о  плане  мероприятий  акции; </w:t>
      </w:r>
    </w:p>
    <w:p>
      <w:pPr>
        <w:pStyle w:val="Normal"/>
        <w:overflowPunct w:val="false"/>
        <w:ind w:left="142" w:firstLine="578"/>
        <w:jc w:val="both"/>
        <w:textAlignment w:val="baseline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едоставляет утвержденный план мероприятий в комиссию по делам несовершеннолетних и защите их прав при Правительстве Ярославской области;</w:t>
      </w:r>
    </w:p>
    <w:p>
      <w:pPr>
        <w:pStyle w:val="Normal"/>
        <w:overflowPunct w:val="false"/>
        <w:ind w:left="142" w:firstLine="578"/>
        <w:jc w:val="both"/>
        <w:textAlignment w:val="baseline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участвует  в реализации мероприятий данного плана </w:t>
      </w:r>
    </w:p>
    <w:p>
      <w:pPr>
        <w:pStyle w:val="Normal"/>
        <w:overflowPunct w:val="false"/>
        <w:ind w:left="142" w:firstLine="578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2771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5.Информационное обеспечение акции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оведении акции размещается в районных средствах массовой информации, на сайте района  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дведение итогов акции </w:t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частники районной акции  в соответствии со своей компетенцией представляют в  районную комиссию по делам несовершеннолетних и защите их прав  в течение  5 дней после окончания акции информацию о результатах проведения акции по прилагаемой  форме  (п.6.2)</w:t>
      </w:r>
    </w:p>
    <w:p>
      <w:pPr>
        <w:pStyle w:val="Normal"/>
        <w:overflowPunct w:val="false"/>
        <w:ind w:left="142" w:firstLine="56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 Комиссия по делам несовершеннолетних и защите их прав района  предоставляет в комиссию по делам несовершеннолетних и защите их прав при Правительстве Ярославской области в течение 10 дней после окончания акции информацию о результатах проведения акции по следующей форме:</w:t>
      </w:r>
    </w:p>
    <w:p>
      <w:pPr>
        <w:pStyle w:val="Normal"/>
        <w:overflowPunct w:val="false"/>
        <w:ind w:left="142" w:firstLine="113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021"/>
        <w:gridCol w:w="288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ое знач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о мероприятий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и участие в  мероприятиях, всего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нолетних граждан;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е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о материалов в средствах массовой информации, всего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печатных средствах;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телевидении; 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радио;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айта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о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аннеров;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уклетов;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рошюр;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стовок;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ндов;</w:t>
            </w:r>
          </w:p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других изданий и средств социальной реклам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сообщений от населения по телефонам, всего-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телефонам доверия;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телефонам «горячих линий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 обращений граждан на личном приеме специалистов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случаев жестокого обращения с детьми, всего 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, случаев жестокого обращения со стороны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дителей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кунов, попечителей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ных родителей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жностных лиц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х совершеннолетних граждан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х дете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несовершеннолетних, подвергшихся жестокому обращению, всего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о детей в целях охраны их прав в учреждения системы образования, социальной защиты населения, здравоохране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щено родителям (иным законным представителям) в связи с изменением ситуации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а медико-психоло-педагогическая и социально - правовая помощь, всего-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нолетним гражданам;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я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о уголовных дел по фактам жестокого обращения с деть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 лиц к административной ответственности по ст. 5.35 КоАП РФ, всего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одителей;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пекунов, попечителей;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емных родителей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исковых заявлений в суд органами, осуществляющими защиту прав детей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ограничению в родительских правах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лишению родительских пра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о в родительских права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 xml:space="preserve">6.2. Комиссия по делам несовершеннолетних и защите их прав района     анализирует и обобщает полученную информацию в течение месяца после окончания акции, определяют соответствие полученных результатов поставленным </w:t>
      </w:r>
      <w:r>
        <w:rPr>
          <w:color w:val="000000"/>
          <w:sz w:val="28"/>
          <w:szCs w:val="28"/>
        </w:rPr>
        <w:t>целям и задачам проведения акции, предоставляет итоговую информацию для</w:t>
      </w:r>
      <w:r>
        <w:rPr>
          <w:sz w:val="28"/>
          <w:szCs w:val="28"/>
        </w:rPr>
        <w:t xml:space="preserve"> рассмотрения на заседании комиссии по делам несовершеннолетних и защите их прав  района. </w:t>
      </w:r>
    </w:p>
    <w:p>
      <w:pPr>
        <w:pStyle w:val="Normal"/>
        <w:overflowPunct w:val="false"/>
        <w:ind w:left="-142" w:firstLine="255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spacing w:before="0" w:after="120"/>
        <w:ind w:left="283" w:hanging="0"/>
        <w:jc w:val="right"/>
        <w:textAlignment w:val="baseline"/>
        <w:rPr/>
      </w:pPr>
      <w:r>
        <w:rPr>
          <w:sz w:val="24"/>
          <w:szCs w:val="24"/>
        </w:rPr>
        <w:t xml:space="preserve">                                                         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93205</wp:posOffset>
            </wp:positionH>
            <wp:positionV relativeFrom="paragraph">
              <wp:posOffset>351790</wp:posOffset>
            </wp:positionV>
            <wp:extent cx="4803140" cy="20574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иложение 2 к постановлению Администрации муниципального района  </w:t>
      </w:r>
    </w:p>
    <w:p>
      <w:pPr>
        <w:pStyle w:val="Normal"/>
        <w:overflowPunct w:val="false"/>
        <w:spacing w:before="0" w:after="120"/>
        <w:ind w:left="283" w:hanging="0"/>
        <w:jc w:val="right"/>
        <w:textAlignment w:val="baseline"/>
        <w:rPr>
          <w:sz w:val="28"/>
        </w:rPr>
      </w:pPr>
      <w:r>
        <w:rPr>
          <w:sz w:val="28"/>
        </w:rPr>
        <w:t>от   24.05.2012  №  7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Л А Н</w:t>
      </w:r>
    </w:p>
    <w:p>
      <w:pPr>
        <w:pStyle w:val="Normal"/>
        <w:jc w:val="center"/>
        <w:rPr/>
      </w:pPr>
      <w:r>
        <w:rPr/>
        <w:t>мероприятий районной акции «Детям- заботу взрослых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41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провед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для детей на  Советской площади города (игровые  программы, мастер-классы для детей и  родителей, конкурс  рисунка  на  асфальте, конкурс «Парад  колясок» и п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«Молодёж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», образовательные учреждения, Дворец детского  творч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-правового просвещения родителей из замещающих семей по формированию ценностей ответственного родительства в отношен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 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опеки и попечительства, Служба сопровождения семей опекунов (попечителей); КДН и 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, учет и устройство несовершеннолетних в замещающи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 управления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для родителей и  детей раннего  возраста «Тропинка  в детском  лес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Центр диагностики  и  консультирования «Консилиу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кскурсии для детей из замещающих семей в Ярославский музей-заповед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сопровождения семей опекунов (попечите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, оздоровления и занятости несовершеннолетних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 управления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отдыха, оздоровления и занятости детей, в том числе состоящих на различных видах учета, на  базе лагерей с дневным пребыванием и загородных ОО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с детьми   разъяснительной работы  о  их безопасном  пребывании 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часы «Как жить в мире и согласии с собой и другими», спортивные меро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 материальной, социальной, психологической консультативной, иной  помощи семьям, отнесенным  к категории  раннего  семейного  неблагополучия, находящихся в социально  опасном  по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-август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ники а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 единовременной  выплаты  к началу учебного  года   на  детей из  малоимущих 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и 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 семей с детьми, не  получающих  пособия, компенсации и выплаты, содействие  им  в оформлении  необходимых 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и 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 трудоустройства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олодёжны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 Семейного клуба «Эдельвей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олодёжны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писков лиц несовершеннолетних, лиц, имеющих  на  воспитании несовершеннолетних  детей, состоящих  на  учёте  филиала по Гаврилов-Ямскому  району ФКУ УИИ УФСИН России по  Яросла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05 июня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о Гаврилов-Ямскому  району ФКУ УИИ УФСИН России по  Яросла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месту жительства  лиц осужденных, имеющих  несовершеннолетних детей на  территориях  административных  участков №№ 1,2,3,4,5,6 г. Гаврилов-Ям, сельских  поселений: Великосельского, Заячье-Холмского, Митинского, Шопшинского, с целью  профилактики насилия, жестокого  обращения с детьми  в семье, воспитания ответственного  род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по Гаврилов-Ямскому  району ФКУ УИИ УФСИН России по  Ярославской области, КДН и ЗП, общественные КДН и ЗП при  Администрациях  сельских  посел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лиц несовершеннолетних, осужденных  к мерам  наказания, не  связанным с лишением  свободы, имеющим  временные ограничения с целью  профилактики  повторных  противоправных  дея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о Гаврилов-Ямскому  району ФКУ УИИ УФСИН России по  Ярославской области, КДН и ЗП, общественные КДН и ЗП, ОМВД России  по Гаврилов-Ямском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рейдов в семьи с несовершеннолетними детьми, находящиеся на стадии раннего семейного неблагополучия, в трудной жизненной ситуации и социально опасном положении, с целью выявления и  предупреждения случаев жестокого обращения и насилия в  семье, предупреждения правонарушений и преступлений несовершеннолетних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районной и  общественных КДН и ЗП, ОМВД, органов опеки  и  попечительства, социальной защи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общественной комиссии по делам несовершеннолетних  и  защите  их  прав при  Администрации  Митинского  сельского  поселения с вопросом «Об организации работы образовательных  учреждений сельского  поселения с семьями, находящимися в социально  опасном  полож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ственная КДН и ЗП при Администрации Митинского  сельского 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 бесед и  лекций по профилактике алкогольной, токсической, наркотической зависимости с несовершеннолетними, отдыхающими  в лагерях  дневного  пребывания при  Ставотинской, Вышеславской шко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ьтурно- досуговый центр, фельдшерско-акушерский пункт Заячье-Холмского  сельского 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 досуговых  мероприятий  с несовершеннолетними   на  территории  Заячье-Холмского  сельского  посел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еседа «Мои права в моей семь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ртивная программа  для детей и  родителей «Когда  моя семья со мно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искуссия для детей «Что  я знаю  о  своих  права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авка поделок из  подручного  материала Аз, какой я молодец», чаепитие  для детей и  родителей и 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ьтурно- досуговый центр, фельдшерско-акушерский пункт Заячье-Холмского  сельского 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я с элементами тренинга по формированию ответственного родительства для семей различных категор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Гаврилов-Ямский КЦСОН «Ветер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«горячей линии» по телефону комиссии по делам несовершеннолетних и  защите 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 материалов в средствах  массовой информ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 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а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уклетов, брошюр, листовок, ст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 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акци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t1">
    <w:name w:val="stylet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05:00Z</dcterms:created>
  <dc:creator>.</dc:creator>
  <dc:description/>
  <cp:keywords/>
  <dc:language>en-US</dc:language>
  <cp:lastModifiedBy>Osmto_3</cp:lastModifiedBy>
  <cp:lastPrinted>2012-05-25T14:13:00Z</cp:lastPrinted>
  <dcterms:modified xsi:type="dcterms:W3CDTF">2012-05-28T06:47:00Z</dcterms:modified>
  <cp:revision>5</cp:revision>
  <dc:subject/>
  <dc:title>Проект</dc:title>
</cp:coreProperties>
</file>