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3180</wp:posOffset>
            </wp:positionV>
            <wp:extent cx="503555" cy="5727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widowControl/>
        <w:autoSpaceDE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Гаврилов-Ямского муниципальн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22 го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Гаврилов-Ямского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5.10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атьей 22 Устава Гаврилов-Ямского района Ярославской области, заслушав отчет «Об исполнении бюджета Гаврилов-Ямского муниципального района за 9 месяцев 2022 года»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6.12.2021 №129 «О бюджете Гаврилов-Ямского муниципального района на 2022 год и на плановый период 2023 – 2024 годов», решениями Собрания представителей Гаврилов-Ямского муниципального района от 24.02.2022 №147, от 11.03.2022 №155, от 26.05.2022 №167, от 23.06.2022 №172, от 25.08.2022 №175 «О внесении изменений в решение Собрания представителей Гаврилов-Ямского муниципального района на 2022 год и на плановый период 2023 – 2024 год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Бюджет Гаврилов-Ямского муниципального района исполнен по доходам в сумме 1 112 060 632,50 рублей или 78% годового плана, из них налоговые и неналоговые доходы 98 275 172,37 рублей или 81 % годового плана, безвозмездные перечисления 1 013 785 460,13 рублей или 77% годового пла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асходы бюджета Гаврилов-Ямского муниципального района за 9 месяцев 2022 года составили 1 120 113 857,56 рублей или 77% к утвержденным ассигнованиям на г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Гаврилов-Ямского муниципального района в сумме 8 053 225,06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муниципального района за 9 месяцев 2022 года (Приложения 1 – 7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Решение опубликовать в районной массовой газете «Гаврилов-Ямский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ник» и на официальном сайте Администрации Гаврилов-Ям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А. Заба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муниципального района                               </w:t>
      </w:r>
      <w:r>
        <w:rPr>
          <w:szCs w:val="28"/>
          <w:lang w:val="ru-RU"/>
        </w:rPr>
        <w:t xml:space="preserve">                                  </w:t>
      </w:r>
      <w:r>
        <w:rPr>
          <w:szCs w:val="28"/>
        </w:rPr>
        <w:t>А.Б. Сергеичев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от 25.10.2022</w:t>
        <w:br/>
        <w:t>№ 184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b/>
      <w:bCs/>
      <w:sz w:val="5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52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40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40"/>
      <w:szCs w:val="24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284" w:hanging="0"/>
      <w:jc w:val="center"/>
    </w:pPr>
    <w:rPr>
      <w:b/>
      <w:bCs/>
      <w:sz w:val="52"/>
      <w:szCs w:val="24"/>
      <w:lang w:val="en-US"/>
    </w:rPr>
  </w:style>
  <w:style w:type="paragraph" w:styleId="TextBody">
    <w:name w:val="Body Text"/>
    <w:basedOn w:val="Normal"/>
    <w:pPr>
      <w:shd w:fill="FFFFFF" w:val="clea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84" w:hanging="0"/>
      <w:jc w:val="center"/>
    </w:pPr>
    <w:rPr>
      <w:sz w:val="40"/>
      <w:szCs w:val="24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284"/>
      <w:jc w:val="center"/>
    </w:pPr>
    <w:rPr>
      <w:sz w:val="40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50:00Z</dcterms:created>
  <dc:creator>Пользователь7</dc:creator>
  <dc:description/>
  <cp:keywords/>
  <dc:language>en-US</dc:language>
  <cp:lastModifiedBy>smto_3</cp:lastModifiedBy>
  <cp:lastPrinted>2019-11-27T15:50:00Z</cp:lastPrinted>
  <dcterms:modified xsi:type="dcterms:W3CDTF">2022-10-26T08:06:00Z</dcterms:modified>
  <cp:revision>3</cp:revision>
  <dc:subject/>
  <dc:title/>
</cp:coreProperties>
</file>