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 уточнению бюджета Гаврилов - Ямского муниципального района на 2021год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оходы</w:t>
      </w:r>
    </w:p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часть бюджета муниципального района  на 2021 год прогнозируется в сумме 1 262 587,93  тыс. руб.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бюджета Гаврилов-Ямского муниципального района в 2021 году увеличились  на  2 826,38  тыс. руб., в т.ч.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изменились: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убсидии увеличились на  3 068,32 тыс.руб.</w:t>
      </w:r>
    </w:p>
    <w:p>
      <w:pPr>
        <w:pStyle w:val="Standard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убвенции снизились на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41,94 тыс.руб.;</w:t>
      </w:r>
    </w:p>
    <w:p>
      <w:pPr>
        <w:pStyle w:val="Standard"/>
        <w:spacing w:before="0" w:after="0"/>
        <w:ind w:firstLine="708"/>
        <w:jc w:val="both"/>
        <w:rPr/>
      </w:pPr>
      <w:r>
        <w:rPr/>
        <w:t>В разрезе доходных источников следующие изменения:</w:t>
      </w:r>
    </w:p>
    <w:tbl>
      <w:tblPr>
        <w:tblW w:w="960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5386"/>
        <w:gridCol w:w="1418"/>
      </w:tblGrid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center"/>
              <w:outlineLvl w:val="9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звание кода доходов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руб.</w:t>
            </w:r>
          </w:p>
        </w:tc>
      </w:tr>
      <w:tr>
        <w:trPr>
          <w:trHeight w:val="761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6 2 02 25519 05 0000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jc w:val="both"/>
              <w:outlineLvl w:val="9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,07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 2 02 29999 05 2037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сидия на повышение оплаты труда отдельных категорий работников муниципальных учреждений в сфере образования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9,82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76 2 02 29999 05 2038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сидия на повышение оплаты труда работников муниципальных учреждений в сфере культуры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3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0022 05 0000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6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 2 02 30024 05 3017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1,58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 2 02 30024 05 3016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содержание муниципальных организаций для детей-сирот и детей, оставшихся без попечения родителей, и на предоставление социальных гарантий их воспитанникам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 747,93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 2 02 30024 05 3009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компенсацию расходов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710,83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 2 02 30024 05 3013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организацию образовательного процесса в дошко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,56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 2 02 30024 05 3014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организацию образовательного процесса в обще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,82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 2 02 30024 05 3015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организацию питания обучающихся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505,61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 2 02 30024 05 3030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обеспечение деятельности органов опеки и попечительства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05,89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0024 05 3019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денежные выплаты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0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0024 05 3036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ежемесячную денежную выплату, назначаемую при рождении третьего ребенка или последующих детей до достижения ребенком возраста трех лет, в части расходов по доставке выплат получателям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0024 05 3037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компенсацию отдельным категориям граждан оплаты взноса на капитальный ремонт общего имущества в многоквартирном доме в части расходов по доставке выплат получателям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3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0024 05 3022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выплату ежемесячного пособия на ребенка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0024 05 3020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содержание муниципальных казенных учреждений социального обслуживания населения, на предоставление субсидий муниципальным бюджетным учреждениям социального обслуживания населения на выполнение муниципальных заданий и иные цели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61,41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0024 05 3005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оплату жилого помещения и коммунальных услуг отдельным категориям граждан, оказание мер социальной поддержки, которым относится к полномочиям Ярославской области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50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 2 02 30024 05 3033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частичную оплату стоимости путевки в организации отдыха детей и их оздоровления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,8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0024 05 3041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реализацию мероприятий, направленных на оказание государственной социальной помощи на основании социального контракта в части расходов по доставке выплат получателям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5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0024 05 3042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осуществление ежемесячной денежной  выплаты на ребенка в возрасте от трех до семи лет включительно в части расходов по доставке выплат получателям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0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0024 05 3023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осуществление ежемесячной денежной выплаты ветеранам труда, ветеранам военной службы, ветеранам труда Ярославской области, труженикам тыла, реабилитированным лицам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0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0024 05 3021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я на оказание социальной помощи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6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5084 05 0000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12,84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5220 05 0000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1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5302 05 0000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 198,59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5 2 02 35303 05 0000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97,85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5380 05 0000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92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5404 05 0000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0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69 2 02 35573 05 0000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kern w:val="0"/>
              </w:rPr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328,76</w:t>
            </w:r>
          </w:p>
        </w:tc>
      </w:tr>
      <w:tr>
        <w:trPr>
          <w:trHeight w:val="563" w:hRule="atLeast"/>
        </w:trPr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Times New Roman" w:hAnsi="Times New Roman" w:eastAsia="Times New Roman" w:cs="Times New Roman"/>
                <w:iCs/>
                <w:kern w:val="0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</w:rPr>
              <w:t>850 2 02 35930 05 0000 150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,54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Итого:</w:t>
            </w:r>
          </w:p>
        </w:tc>
        <w:tc>
          <w:tcPr>
            <w:tcW w:w="538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WWHeading2"/>
              <w:snapToGrid w:val="false"/>
              <w:spacing w:lineRule="auto" w:line="276"/>
              <w:jc w:val="both"/>
              <w:outlineLvl w:val="9"/>
              <w:rPr>
                <w:rFonts w:ascii="Times New Roman" w:hAnsi="Times New Roman" w:eastAsia="Calibri" w:cs="Times New Roman"/>
                <w:b w:val="false"/>
                <w:b w:val="false"/>
                <w:sz w:val="24"/>
              </w:rPr>
            </w:pPr>
            <w:r>
              <w:rPr>
                <w:rFonts w:eastAsia="Calibri" w:cs="Times New Roman"/>
                <w:b w:val="false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826,38  </w:t>
            </w:r>
          </w:p>
        </w:tc>
      </w:tr>
    </w:tbl>
    <w:p>
      <w:pPr>
        <w:pStyle w:val="Standard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ходная часть бюджета муниципального района  на 2022 год прогнозируется в сумме 1 077 411,84 тыс.руб. </w:t>
      </w:r>
    </w:p>
    <w:p>
      <w:pPr>
        <w:pStyle w:val="Standard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ная часть бюджета муниципального района  на 2023 год прогнозируется в сумме 926 133,01 тыс. руб.</w:t>
      </w:r>
    </w:p>
    <w:p>
      <w:pPr>
        <w:pStyle w:val="Standard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Расходы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ходная часть бюджета муниципального района на 2021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четом уточнения планируется в объем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 273 247, тыс.руб.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 предыдущему уточнению бюджета ассигнования увеличились н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 826,38 тыс.руб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изменения за счет  средств областного бюджета.  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оме того проведены передвижки ассигнований между муниципальными программами, разделами, подразделами, целевыми статьями, видами расходов (с учетом изменений бюджетной классификации) средств бюджета в пределах утвержденных ассигнований на 2021 год.</w:t>
      </w:r>
    </w:p>
    <w:p>
      <w:pPr>
        <w:pStyle w:val="Standard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2022 год ассигнования планируются в сумме 1 077 411 ,84 тыс.руб., в 2023 год ассигнования планируются в сумме 926 133,01 тыс.руб. Произвели перераспределение между муниципальными программами, разделами, подразделами, целевыми статьями, видами расходов (с учетом изменений бюджетной классификации) средств бюджета в пределах утвержденных ассигнований.</w:t>
      </w:r>
    </w:p>
    <w:sectPr>
      <w:type w:val="nextPage"/>
      <w:pgSz w:w="11906" w:h="16838"/>
      <w:pgMar w:left="1843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lineRule="auto" w:line="240" w:before="0" w:after="0"/>
      <w:textAlignment w:val="auto"/>
      <w:outlineLvl w:val="1"/>
    </w:pPr>
    <w:rPr>
      <w:rFonts w:ascii="Times New Roman" w:hAnsi="Times New Roman" w:eastAsia="Times New Roman" w:cs="Times New Roman"/>
      <w:b/>
      <w:kern w:val="0"/>
      <w:sz w:val="28"/>
      <w:szCs w:val="24"/>
      <w:lang w:val="en-US"/>
    </w:rPr>
  </w:style>
  <w:style w:type="paragraph" w:styleId="Heading3">
    <w:name w:val="Heading 3"/>
    <w:basedOn w:val="Standard"/>
    <w:next w:val="Textbody1"/>
    <w:qFormat/>
    <w:pPr>
      <w:keepNext w:val="true"/>
      <w:keepLines/>
      <w:numPr>
        <w:ilvl w:val="2"/>
        <w:numId w:val="1"/>
      </w:numPr>
      <w:suppressAutoHyphens w:val="true"/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3">
    <w:name w:val="Заголовок 3 Знак"/>
    <w:qFormat/>
    <w:rPr>
      <w:rFonts w:ascii="Cambria" w:hAnsi="Cambria" w:cs="F;Times New Roman"/>
      <w:b/>
      <w:bCs/>
      <w:color w:val="4F81BD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F;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WWHeading2">
    <w:name w:val="WW-Heading 2"/>
    <w:basedOn w:val="Standard"/>
    <w:next w:val="Textbody1"/>
    <w:qFormat/>
    <w:pPr>
      <w:keepNext w:val="true"/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Style13">
    <w:name w:val="Обычный (веб)"/>
    <w:basedOn w:val="Standard"/>
    <w:qFormat/>
    <w:pPr>
      <w:suppressAutoHyphens w:val="true"/>
      <w:spacing w:lineRule="auto" w:line="240" w:before="30" w:after="30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Style14">
    <w:name w:val="Текст выноски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Упр-е фин. адм-и Г-Ям м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8:56:00Z</dcterms:created>
  <dc:creator>Романова Н.Н.</dc:creator>
  <dc:description/>
  <dc:language>en-US</dc:language>
  <cp:lastModifiedBy>smto_3</cp:lastModifiedBy>
  <cp:lastPrinted>2021-11-11T15:03:00Z</cp:lastPrinted>
  <dcterms:modified xsi:type="dcterms:W3CDTF">2021-11-26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