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/>
      </w:pPr>
      <w:r>
        <w:rPr>
          <w:sz w:val="22"/>
          <w:szCs w:val="22"/>
        </w:rPr>
        <w:t xml:space="preserve">Приложение 3 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решению Собрания представителей            </w:t>
      </w:r>
    </w:p>
    <w:p>
      <w:pPr>
        <w:pStyle w:val="Normal"/>
        <w:ind w:left="6372"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от    .12.2016 г.  </w:t>
      </w:r>
      <w:r>
        <w:rPr>
          <w:b/>
          <w:sz w:val="22"/>
          <w:szCs w:val="22"/>
        </w:rPr>
        <w:t xml:space="preserve">№ </w:t>
      </w:r>
    </w:p>
    <w:p>
      <w:pPr>
        <w:pStyle w:val="TextBody"/>
        <w:jc w:val="center"/>
        <w:rPr/>
      </w:pPr>
      <w:r>
        <w:rPr>
          <w:sz w:val="24"/>
        </w:rPr>
        <w:t>Прогнозируемые доходы  бюджета Гаврилов -Ямского муниципального района на 2017 год в соответствии с классификацией доходов бюджетов Российской Федерации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96"/>
        <w:gridCol w:w="18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2017 г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 13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 12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 12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7 76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03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88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03 02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88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3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8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4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5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автомобильный бензин, 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15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6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04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2000 02 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80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82 1 05 02010 02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80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0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5 04000 02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Налог, взимаемый в связи  с  применением   патент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5 04020 02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Налог, взимаемый в связи  с  применением  патентной    системы    налогообложения, зачисляемый  в   бюджеты  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2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общераспространенных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осударственная пош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1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8 03000 01 0000 110       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7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8 03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7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868 1 08 0715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01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68 1 11 05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00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30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3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0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4 1 11 05013 13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7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составляющего государственную (муниципальную) казну (за исключением земельных участк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75  05 0000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1 07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11 07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701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1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1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1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2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3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4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9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000 00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990 00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855 1 13 01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9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3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68 1 14 02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b w:val="false"/>
                <w:sz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0 05 0000 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868 1 14 02053 05 0000 4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601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6013 1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4 1 14 06013 13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6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8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0801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0802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21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 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0 1 16 2503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505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 116 2506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 116 2506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28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 116 33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16 33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43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декса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1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1 1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8 1 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</w:t>
            </w:r>
            <w:r>
              <w:rPr>
                <w:i/>
                <w:lang w:val="en-US"/>
              </w:rPr>
              <w:t>0</w:t>
            </w:r>
            <w:r>
              <w:rPr>
                <w:i/>
              </w:rPr>
              <w:t>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94</w:t>
            </w:r>
            <w:r>
              <w:rPr>
                <w:i/>
                <w:lang w:val="en-US"/>
              </w:rPr>
              <w:t>9</w:t>
            </w:r>
            <w:r>
              <w:rPr>
                <w:i/>
              </w:rPr>
              <w:t xml:space="preserve">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3 391 77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3 391 77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8 32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 9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 9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100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 35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1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 35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убсидии бюджетам бюджетной системы Российской федерации </w:t>
            </w:r>
            <w:r>
              <w:rPr>
                <w:bCs/>
                <w:sz w:val="24"/>
                <w:lang w:val="ru-RU" w:eastAsia="ru-RU"/>
              </w:rPr>
              <w:t xml:space="preserve"> (межбюджетные субсид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 983 66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973 1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973 1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финансирование дорож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973 1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010 47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010 47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8 202 02999 05 000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капитальный ремонт, ремонт и содержание мостовых сооружений муниципальной собственности, обеспечивающих транзитный проезд по автомобильным дорогам регионального, межмуниципального, федерального значения,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235 34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876 2 02 02999 05 200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сидия на оказание (выполнение) муниципальными учреждениями услуг (работ) в сфере молодеж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978 47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 xml:space="preserve">855 202 02999 05 2015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6 6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02 02999 05 201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беспечение функционирования в вечернее время спортивных залов общеобразовательных организаций для занятий в них обучающих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 71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6 202 02999 05 202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реализацию мероприятий по созданию условий для развития инфраструктуры досуга и отдыха на территории муниципальных образований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9 32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2 511 67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27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3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27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27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беспечение мер социальной поддержки для лиц, награжденных знаком 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2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000 2 02 03004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2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22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5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5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0 2 02 030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5 5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00  2 02 0302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 38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 2 02 030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 38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030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4 38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18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18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18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 280 5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 280 5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0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778 2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1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931 38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1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 393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1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829 67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0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4 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1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0 3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02 03024 05 301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01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1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 33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24 05 302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34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 202 03024 05 300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C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 4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03024 05 301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денежные вы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54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24 05 302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763 5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24 05 302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69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69 202 03024 05 302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 707 03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03024 05 302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493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0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7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0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9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свобождение от оплаты стоимости проезда детей из многодетн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2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8 202 03024 05 302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2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тлов и содержание безнадзорных живот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8 25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202 03024 05 302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2 97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5 202 03024 05 303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953 06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202 03024 05 303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 35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305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000 2 02 0305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 02 0305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0309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9 202 0309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/>
              <w:t>13 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02 0312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rFonts w:eastAsia="Calibri"/>
                <w:szCs w:val="28"/>
              </w:rPr>
              <w:t xml:space="preserve"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00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02 031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rFonts w:eastAsia="Calibri"/>
                <w:szCs w:val="28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00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1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Cs w:val="28"/>
              </w:rPr>
            </w:pPr>
            <w:r>
              <w:rPr>
                <w:rFonts w:eastAsia="Calibri"/>
                <w:i/>
                <w:szCs w:val="28"/>
              </w:rPr>
              <w:t>Субвенция на выплату пособий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8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1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Cs w:val="28"/>
              </w:rPr>
            </w:pPr>
            <w:r>
              <w:rPr>
                <w:rFonts w:eastAsia="Calibri"/>
                <w:i/>
                <w:szCs w:val="28"/>
              </w:rPr>
              <w:t>Субвенция на выплату пособий при рождении ребенка гражданам, не подлежащим обязательному социальному страхованию на случай временной нетрудоспособности и в связи с материнством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3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312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312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312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i/>
              </w:rPr>
              <w:t>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6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14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14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0314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567 43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0401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567 43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567 43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49 43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2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76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04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2 530 7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6:21:00Z</dcterms:created>
  <dc:creator>Romanova</dc:creator>
  <dc:description/>
  <cp:keywords/>
  <dc:language>en-US</dc:language>
  <cp:lastModifiedBy>Романова Н.Н.</cp:lastModifiedBy>
  <cp:lastPrinted>2015-09-10T10:15:00Z</cp:lastPrinted>
  <dcterms:modified xsi:type="dcterms:W3CDTF">2016-11-14T05:45:00Z</dcterms:modified>
  <cp:revision>75</cp:revision>
  <dc:subject/>
  <dc:title>Приложение  1</dc:title>
</cp:coreProperties>
</file>