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2"/>
          <w:szCs w:val="22"/>
        </w:rPr>
        <w:t xml:space="preserve">Приложение 4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   .12.2016 г.  </w:t>
      </w:r>
      <w:r>
        <w:rPr>
          <w:b/>
          <w:sz w:val="22"/>
          <w:szCs w:val="22"/>
        </w:rPr>
        <w:t xml:space="preserve">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плановый период 2018 - 2019 годов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1843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8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9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 xml:space="preserve">( руб.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 25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 88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89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 146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89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 146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 5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 73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8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8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5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6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5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4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4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4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0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26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14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14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 018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42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2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7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 138 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1 473 4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 138 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1 473 4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 48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02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 48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02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 48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02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960 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653 6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73 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73 19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73 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73 19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73 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73 19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47 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80 4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47 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80 4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капитальный ремонт, ремонт и содержание мостовых сооружений муниципальной собственности, обеспечивающих транзитный проезд по автомобильным дорогам регионального, межмуниципального, федерального значения,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 235 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235 34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 696 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 794 77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41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41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3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41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 38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78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78 2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931 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931 38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0 35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35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1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19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4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707 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707 03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2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2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2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6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0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13 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13 30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8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87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9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3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3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3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14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14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14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7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8 391 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 356 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Романова Н.Н.</cp:lastModifiedBy>
  <cp:lastPrinted>2015-09-10T10:15:00Z</cp:lastPrinted>
  <dcterms:modified xsi:type="dcterms:W3CDTF">2016-11-14T05:36:00Z</dcterms:modified>
  <cp:revision>76</cp:revision>
  <dc:subject/>
  <dc:title>Приложение  1</dc:title>
</cp:coreProperties>
</file>