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 16 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 xml:space="preserve">от    12.2016г.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8-2019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618"/>
        <w:gridCol w:w="1617"/>
        <w:gridCol w:w="16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8год(руб)</w:t>
              <w:tab/>
              <w:t>2009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9год(руб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5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0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 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18 396 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61 356 40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18 396 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61 356 40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18 396 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61 356 40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18 396 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61 356 40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 396 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 356 40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 396 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 356 40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 396 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 356 40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 396 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 356 40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58:00Z</dcterms:created>
  <dc:creator>Romanova</dc:creator>
  <dc:description/>
  <cp:keywords/>
  <dc:language>en-US</dc:language>
  <cp:lastModifiedBy>Кириллова А.И.</cp:lastModifiedBy>
  <cp:lastPrinted>2013-11-15T10:38:00Z</cp:lastPrinted>
  <dcterms:modified xsi:type="dcterms:W3CDTF">2016-11-16T06:06:00Z</dcterms:modified>
  <cp:revision>40</cp:revision>
  <dc:subject/>
  <dc:title>Приложение       к решению Собрания представителей</dc:title>
</cp:coreProperties>
</file>