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2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представителей            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23.06.2016  № 21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6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6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 729 1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 9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 9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 3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475 1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75 1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42 7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5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40 2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37 3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99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5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7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4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5 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4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 116 25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 1 16 25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505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14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6 3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 1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9 124 05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9 124 05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9 2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 9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 9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29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29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01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  2 02 01999 05 1003 15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9 473 4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00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876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8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 202 0205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59 6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850 202 0205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59 6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07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1 4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858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на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1 4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943 45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943 45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08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 530 0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08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530 0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858 2 02 02088 05 0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 530 0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08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200 83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858 2 02 02089 05 0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200 83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1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 9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855 202 021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 9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216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4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21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4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58 2 02 0221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4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694 1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694 1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2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76 2 02 02999 05 2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8 4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Субсидия на развитие сети плоскостных спортивных сооружений в муниципальных образованиях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91 0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850 202 02999 05 2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я на укрепление института семьи, повышение качества жизни семей с несовершеннолетними дет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855 202 02999 05 2015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8 1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государственную поддержку материально-технической базы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9 6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2999 05 2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6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8 17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765 1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 202 02999 05 2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благоустройство населенных пунктов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5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 202 02999 05 2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 84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6 202 02999 05 2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оснащение оборудованием муниципальных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1 775 1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8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8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08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7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7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22 7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83 8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83 8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83 8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00 202 0300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50 202 0300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я на составление (изменение и дополнение) списков кандидатов в присяжные заседатели федеральных судов общей юрисди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 1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 1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3 1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2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2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3 2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6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 321 6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 321 6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26 0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476 5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032 4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38 2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7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4 732 2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0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 384 9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 53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1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388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5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09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03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 418 9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10 9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детей из многодетных семей, обучающихся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8 202 03024 05 3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тлов и содержание безнадзорных 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5 3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3024 05 3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5 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202 03024 05 3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56 1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3024 05 303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1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3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обеспечения доступности объектов и услуг для инвали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0309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 202 0309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/>
              <w:t>6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 2 02 0312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/>
              <w:t>Субвенции бюджетам на проведение Всероссийской сельскохозяйственной переписи в 2016 году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 1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 202 031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/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 1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"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25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2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635 4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 2 02 0401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852 2 02 04012 05 4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46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46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49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8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11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5 202 0411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1 0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1 0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999 05 4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 на содействие решению вопросов местного значения по обращениям депутатов Ярославской областной Ду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41 0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15 853 2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1:13:00Z</dcterms:created>
  <dc:creator>Romanova</dc:creator>
  <dc:description/>
  <cp:keywords/>
  <dc:language>en-US</dc:language>
  <cp:lastModifiedBy>Пользователь7</cp:lastModifiedBy>
  <cp:lastPrinted>2015-09-10T10:15:00Z</cp:lastPrinted>
  <dcterms:modified xsi:type="dcterms:W3CDTF">2016-06-24T12:39:00Z</dcterms:modified>
  <cp:revision>6</cp:revision>
  <dc:subject/>
  <dc:title>Приложение  1</dc:title>
</cp:coreProperties>
</file>