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РАЙОНА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7.12.2015г. № 48  «О бюджете Гаврилов – Ямского муниципального района на 2016 год и на плановый период 2017-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6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15г. № 48 «О бюджете Гаврилов – Ямского муниципального района на 2016 год и плановый период 2017- 2018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 доходов бюджета Гаврилов-Ямского муниципального района в сумме 1 015 853 223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31 474 61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621 395 рублей».</w:t>
        <w:tab/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17-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1. Общий объем доходов бюджета Гаврилов-Ямского муниципального района на 2017 в сумме 755 817 438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17 в сумме 755 817 43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бщий объем доходов бюджета Гаврилов-Ямского муниципального района на 2018 год в сумме 756 971 43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бщий объем расходов бюджета  Гаврилов-Ямского муниципального района на 2018 год в сумме 756 971 438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муниципального района в сумме 0 рублей».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ложения 1, 2, 3, 5, 6, 7, 8, 11, 13,14, 15,16 изложить в редакции приложении   1, 2, 3, 4, 5, 6, 7, 8, 9, 10,11,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6.20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56:00Z</dcterms:created>
  <dc:creator>1</dc:creator>
  <dc:description/>
  <cp:keywords/>
  <dc:language>en-US</dc:language>
  <cp:lastModifiedBy>Пользователь7</cp:lastModifiedBy>
  <cp:lastPrinted>2016-06-24T15:43:00Z</cp:lastPrinted>
  <dcterms:modified xsi:type="dcterms:W3CDTF">2016-06-28T05:39:00Z</dcterms:modified>
  <cp:revision>6</cp:revision>
  <dc:subject/>
  <dc:title>Р Е Ш Е Н И Е</dc:title>
</cp:coreProperties>
</file>