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3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представителей            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23.06.2016  № 21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7 -2018 годы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36"/>
        <w:gridCol w:w="1559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7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8 год</w:t>
            </w:r>
          </w:p>
          <w:p>
            <w:pPr>
              <w:pStyle w:val="Normal"/>
              <w:ind w:left="-386" w:firstLine="386"/>
              <w:rPr/>
            </w:pPr>
            <w:r>
              <w:rPr/>
              <w:t>(руб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 0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 18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 79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 828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 79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 828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 82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 762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5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2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2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221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21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3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36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 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2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27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13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687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07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21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07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21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 105 0402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81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03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9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23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9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23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0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4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. ч.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99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2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9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2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6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4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2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1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1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8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8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16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31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 116 2501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14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6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56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 116 90050 05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7 752 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6 787 43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7 752 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6 787 43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 9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 911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 9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 911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405 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464 24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 02 02008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4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76 2 02 0200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4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89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893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72 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31 24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72 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31 24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2999 05 2021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 2 02 02999 05 2009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978 47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69 202 02999 05 2016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5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02999 05 2015 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8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8 1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2999 05 2018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7 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7 14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2 412 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2 412 1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4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41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4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41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64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641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 771 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 771 1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 771 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 771 1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9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26 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26 0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7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476 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476 5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6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032 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032 49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38 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38 20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8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7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7 5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4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1 267 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1 267 17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4 05 3015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9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98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3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96 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96 16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3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 352 7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 352 79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3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0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02 03024 05 3005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54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54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24 05 3019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0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9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388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388 7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2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5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57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4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19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199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03024 05 302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565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565 1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24 05 3021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10 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10 90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6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7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04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, обучающихся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6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26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8 202 03024 05 3025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27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тлов и содержание безнадзорны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3 9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3 94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28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5 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5 7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31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15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5 817 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6 971 43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17:00Z</dcterms:created>
  <dc:creator>Romanova</dc:creator>
  <dc:description/>
  <cp:keywords/>
  <dc:language>en-US</dc:language>
  <cp:lastModifiedBy>Пользователь7</cp:lastModifiedBy>
  <cp:lastPrinted>2016-02-16T10:23:00Z</cp:lastPrinted>
  <dcterms:modified xsi:type="dcterms:W3CDTF">2016-06-24T12:39:00Z</dcterms:modified>
  <cp:revision>3</cp:revision>
  <dc:subject/>
  <dc:title>Приложение  1</dc:title>
</cp:coreProperties>
</file>