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29.12.2015 № 5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23 4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23 4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23 4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23 4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23 4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23 4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23 4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23 4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6-01-12T07:48:00Z</dcterms:modified>
  <cp:revision>68</cp:revision>
  <dc:subject/>
  <dc:title>Приложение       к решению Собрания представителей</dc:title>
</cp:coreProperties>
</file>