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29.12.2015  № 56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 619 6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328 7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328 7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182 101 02010 01 0000 110                                                                                                              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 607 2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 0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5 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18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1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4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1 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7 3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7 2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7 2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7 2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9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61 7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8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507 5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13 7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3 7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13 7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393 7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4 6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2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 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4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19 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19 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 116 33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7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43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 w:val="false"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b w:val="false"/>
                  <w:i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i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 1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b w:val="false"/>
                  <w:i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i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 1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  <w:b w:val="false"/>
                  <w:i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i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 6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500</w:t>
            </w:r>
          </w:p>
        </w:tc>
      </w:tr>
      <w:tr>
        <w:trPr>
          <w:trHeight w:val="10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425</w:t>
            </w:r>
            <w:r>
              <w:rPr>
                <w:i/>
                <w:lang w:val="en-US"/>
              </w:rPr>
              <w:t xml:space="preserve">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1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2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2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9 003 7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9 003 7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 229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 8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999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1999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67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 127 8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28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28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бюджетам 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9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бюджетам муниципальных районов 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9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бюджетам муниципальных районов 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9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960 6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960 6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960 6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375 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375 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75 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532 6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532 6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552 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763 6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8 4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855 2 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371 8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71 8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15 1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6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выполнение органами местного самоуправления муниципальных образований Ярославской области полномочий по организации тепл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 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6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благоустройство и реставрацию воинских захоронений и военно – мемориаль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23 2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0 02999 05 207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 технической базы образовательных организац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5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я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 922 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84 9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5 3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5 3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5 3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961 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961 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623 7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и проведение мероприятий по отлову, временной изоляции, умерщвлению  безнадзорных животных и утилизации их тру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0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05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 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6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3 2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5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5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68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578 7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9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38 6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7 5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 573 6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9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5 6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за счет средств Пенсионного фонда Р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2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2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 2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 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 2 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 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20 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830 5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9 7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3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3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 724 424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852 2 02 04012 05 4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 резервный фонд- решения Правительства Я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 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57 3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57 3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 305 005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55 8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5 8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9 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мероприятий в рамках ведомственной целевой программы Социальная поддержка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4 623 4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mcfr.ru/scion/citation/pit/MCFR100371%234311/MCFRLINK?cfu=default&amp;cpid=gosfin-maximum&amp;uAppCtx=RWI" TargetMode="External"/><Relationship Id="rId3" Type="http://schemas.openxmlformats.org/officeDocument/2006/relationships/hyperlink" Target="http://www.e-mcfr.ru/scion/citation/pit/MCFR100371%234311/MCFRLINK?cfu=default&amp;cpid=gosfin-maximum&amp;uAppCtx=RWI" TargetMode="External"/><Relationship Id="rId4" Type="http://schemas.openxmlformats.org/officeDocument/2006/relationships/hyperlink" Target="http://www.e-mcfr.ru/scion/citation/pit/MCFR100371%234311/MCFRLINK?cfu=default&amp;cpid=gosfin-maximum&amp;uAppCtx=RWI" TargetMode="External"/><Relationship Id="rId5" Type="http://schemas.openxmlformats.org/officeDocument/2006/relationships/hyperlink" Target="http://www.e-mcfr.ru/scion/citation/pit/MCFR100371%234311/MCFRLINK?cfu=default&amp;cpid=gosfin-maximum&amp;uAppCtx=RW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Smto_3</cp:lastModifiedBy>
  <cp:lastPrinted>2015-10-19T15:49:00Z</cp:lastPrinted>
  <dcterms:modified xsi:type="dcterms:W3CDTF">2016-01-13T08:00:00Z</dcterms:modified>
  <cp:revision>42</cp:revision>
  <dc:subject/>
  <dc:title>Приложение  1</dc:title>
</cp:coreProperties>
</file>