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Приложение 5 к реше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Собрания представителей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29.12.2015     №  56</w:t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370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47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09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53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47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44228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01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39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67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2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967</w:t>
            </w:r>
          </w:p>
        </w:tc>
      </w:tr>
      <w:tr>
        <w:trPr>
          <w:trHeight w:val="8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06271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3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11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117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4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>
          <w:b/>
        </w:rPr>
        <w:t>5. Субсидия на обеспечение мероприятий по переселению граждан из аварийного жилищного фонда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49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494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6. Субсидия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КХ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268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53268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firstLine="630"/>
        <w:jc w:val="center"/>
        <w:rPr>
          <w:b/>
          <w:b/>
        </w:rPr>
      </w:pPr>
      <w:r>
        <w:rPr>
          <w:b/>
        </w:rPr>
        <w:t>7. Субсидия на обеспечение мероприятий по переселению граждан из аварийного жилищного фонда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363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76363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>
          <w:b/>
        </w:rPr>
        <w:t>8. Субсидия на благоустройство и реставрацию воинских захоронений и военно-мемориальных объектов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23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235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9. Расходы на реализацию мероприятий по строительству и реконструкции объектов водоснабжения и водоотведения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6:23:00Z</dcterms:created>
  <dc:creator>Кириллова А.И.</dc:creator>
  <dc:description/>
  <cp:keywords/>
  <dc:language>en-US</dc:language>
  <cp:lastModifiedBy>Smto_3</cp:lastModifiedBy>
  <cp:lastPrinted>2014-11-11T11:52:00Z</cp:lastPrinted>
  <dcterms:modified xsi:type="dcterms:W3CDTF">2016-01-12T07:47:00Z</dcterms:modified>
  <cp:revision>9</cp:revision>
  <dc:subject/>
  <dc:title>Приложение 7 к решению</dc:title>
</cp:coreProperties>
</file>