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03.04.2012    № 412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u w:val="single"/>
        </w:rPr>
        <w:t>Коэффициенты функционального использова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земельных участков, </w:t>
      </w:r>
      <w:r>
        <w:rPr>
          <w:sz w:val="24"/>
          <w:szCs w:val="24"/>
        </w:rPr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счёта величины годовой арендной плат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в городском поселении Гаврилов-Ям на 2012 год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63"/>
        <w:gridCol w:w="2160"/>
      </w:tblGrid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видов функционального использования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размещения домов многоэтажной жилой застрой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гаражно-строительными кооперативами (металлическими гаражам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гаражно-строительными кооперативами (кирпичными, бетонными гаражам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индивидуальными гаражами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индивидуальными гаражами ветеранов войны и инвалидов, пенсио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банями</w:t>
            </w:r>
            <w:r>
              <w:rPr>
                <w:color w:val="000000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ремонтными </w:t>
            </w:r>
            <w:r>
              <w:rPr>
                <w:color w:val="000000"/>
              </w:rPr>
              <w:t xml:space="preserve">мастерскими и мастерскими технического обслужи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парикмахерскими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фотоателье</w:t>
            </w:r>
            <w:r>
              <w:rPr>
                <w:color w:val="000000"/>
              </w:rPr>
              <w:t xml:space="preserve">, фотолабораториями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пунктами проката</w:t>
            </w:r>
            <w:r>
              <w:rPr>
                <w:color w:val="000000"/>
              </w:rPr>
              <w:t xml:space="preserve"> (кроме аудиовидеозаписи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мастерскими</w:t>
            </w:r>
            <w:r>
              <w:rPr>
                <w:color w:val="000000"/>
              </w:rPr>
              <w:t xml:space="preserve"> по резке стекла (зеркал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мастерскими</w:t>
            </w:r>
            <w:r>
              <w:rPr>
                <w:color w:val="000000"/>
              </w:rPr>
              <w:t xml:space="preserve"> по изготовлению и ремонту мебели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по оказанию ритуальных услуг (за исключением изготовления памятников и оград)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предприятиями быстрого питания, детскими кафе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кафе летнего типа</w:t>
            </w:r>
            <w:r>
              <w:rPr>
                <w:color w:val="000000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индивидуального жилищного строитель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гостиниц</w:t>
            </w:r>
            <w:r>
              <w:rPr>
                <w:color w:val="000000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бъектами </w:t>
            </w:r>
            <w:r>
              <w:rPr>
                <w:color w:val="000000"/>
              </w:rPr>
              <w:t xml:space="preserve">розничной торговли продовольственными и промышленными товарами (стационарной торговой сети); рынкам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ресторанами</w:t>
            </w:r>
            <w:r>
              <w:rPr>
                <w:color w:val="000000"/>
              </w:rPr>
              <w:t xml:space="preserve">, кафе, барами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заправочными</w:t>
            </w:r>
            <w:r>
              <w:rPr>
                <w:color w:val="000000"/>
              </w:rPr>
              <w:t xml:space="preserve"> комплексами, включая постоянные и временные автозаправочные стан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6 </w:t>
            </w:r>
          </w:p>
        </w:tc>
      </w:tr>
      <w:tr>
        <w:trPr>
          <w:trHeight w:val="8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временными</w:t>
            </w:r>
            <w:r>
              <w:rPr>
                <w:color w:val="000000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киосками</w:t>
            </w:r>
            <w:r>
              <w:rPr>
                <w:color w:val="000000"/>
              </w:rPr>
              <w:t xml:space="preserve"> по продаже периодической печатной продукци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стоянками и парков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реставрационными</w:t>
            </w:r>
            <w:r>
              <w:rPr>
                <w:color w:val="000000"/>
              </w:rPr>
              <w:t xml:space="preserve"> мастерскими антикварных изделий, ювелирными, граверными мастерскими; ломбардами; объектами приема и торговли антикварными предметами и изделиями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автомойками</w:t>
            </w:r>
            <w:r>
              <w:rPr>
                <w:color w:val="000000"/>
              </w:rPr>
              <w:t xml:space="preserve">; объектами технического обслуживания и ремонта транспортных средств, машин и оборуд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столовыми при предприятиях и учреждениях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ями поставки продукции общественного пит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6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разовательными</w:t>
            </w:r>
            <w:r>
              <w:rPr>
                <w:color w:val="000000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ветеринарными </w:t>
            </w:r>
            <w:r>
              <w:rPr>
                <w:color w:val="000000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рганизациями</w:t>
            </w:r>
            <w:r>
              <w:rPr>
                <w:color w:val="000000"/>
              </w:rPr>
              <w:t xml:space="preserve"> обязательного социального обеспечения и объектами предоставления социальных услуг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спортивными</w:t>
            </w:r>
            <w:r>
              <w:rPr>
                <w:color w:val="000000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образовательных</w:t>
            </w:r>
            <w:r>
              <w:rPr>
                <w:color w:val="000000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щероссийскими</w:t>
            </w:r>
            <w:r>
              <w:rPr>
                <w:color w:val="000000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учреждениями</w:t>
            </w:r>
            <w:r>
              <w:rPr>
                <w:color w:val="000000"/>
              </w:rPr>
              <w:t xml:space="preserve"> кино и кинопроката; театрально-зрелищными предприятиями, концертными организациями и филармониями; выставками, музеями; музыкальными, художественными и хореографическими школами, библиотека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религиозными</w:t>
            </w:r>
            <w:r>
              <w:rPr>
                <w:color w:val="000000"/>
              </w:rPr>
              <w:t xml:space="preserve"> организация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45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аптечными учрежд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ресторанами, ба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7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тепловыми</w:t>
            </w:r>
            <w:r>
              <w:rPr>
                <w:color w:val="000000"/>
              </w:rPr>
              <w:t xml:space="preserve"> электростанциями, гидроэлектростанциями атомными электростанциями и иными видами электростанц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ружениями и объектами, обслуживающими электростан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бъектами </w:t>
            </w:r>
            <w:r>
              <w:rPr>
                <w:color w:val="000000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мусороперерабатывающими</w:t>
            </w:r>
            <w:r>
              <w:rPr>
                <w:color w:val="000000"/>
              </w:rPr>
              <w:t xml:space="preserve"> (мусоросжигающими) предприятия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кладбищами</w:t>
            </w:r>
            <w:r>
              <w:rPr>
                <w:color w:val="000000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предприятиями</w:t>
            </w:r>
            <w:r>
              <w:rPr>
                <w:color w:val="000000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04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предприятиями</w:t>
            </w:r>
            <w:r>
              <w:rPr>
                <w:color w:val="000000"/>
              </w:rPr>
              <w:t xml:space="preserve"> по изготовлению памятников и оград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объектов</w:t>
            </w:r>
            <w:r>
              <w:rPr>
                <w:color w:val="000000"/>
              </w:rPr>
              <w:t xml:space="preserve"> коммунального хозяйств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 2</w:t>
            </w:r>
          </w:p>
        </w:tc>
      </w:tr>
      <w:tr>
        <w:trPr>
          <w:trHeight w:val="1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фабрик</w:t>
            </w:r>
            <w:r>
              <w:rPr>
                <w:color w:val="000000"/>
              </w:rPr>
              <w:t xml:space="preserve">, заводов и комбинат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для гидрометеорологической</w:t>
            </w:r>
            <w:r>
              <w:rPr>
                <w:color w:val="000000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производственных</w:t>
            </w:r>
            <w:r>
              <w:rPr>
                <w:color w:val="000000"/>
              </w:rPr>
              <w:t xml:space="preserve"> объединений, концернов, промышленно-производствен-ных фирм; типографий;  других промышленных предприят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приятий геологии и разведки нед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чих предприятий материально-технического, продовольственного снабжения, сбыта и заготовок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размещения</w:t>
            </w:r>
            <w:r>
              <w:rPr>
                <w:color w:val="000000"/>
              </w:rPr>
              <w:t xml:space="preserve"> железнодорожных вокзалов и железнодорожных станций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автодорожных вокзалов и автостанций; аэропортов, аэродром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тделениями</w:t>
            </w:r>
            <w:r>
              <w:rPr>
                <w:color w:val="000000"/>
              </w:rPr>
              <w:t xml:space="preserve"> почтамта, отделениями почтовой связи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унктов приема вторичного сыр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ля эксплуатации (содержания) объектов незавершенного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 в течение тре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эксплуатации</w:t>
            </w:r>
            <w:r>
              <w:rPr>
                <w:color w:val="000000"/>
              </w:rPr>
              <w:t xml:space="preserve"> (содержания) объектов незавершенного строительства в течение трех лет 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 в течение четвертого и последующи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эксплуатации</w:t>
            </w:r>
            <w:r>
              <w:rPr>
                <w:color w:val="000000"/>
              </w:rPr>
              <w:t xml:space="preserve"> (содержания) объектов незавершенного строительства в течение четвертого и последующих лет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научными, научно-исследовательскими, научно-производственными и проектными предприятиями (организациями), конструкторскими бюро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дакциями, студиями, аппаратными и иными объектами телерадиовещания, редакциями газет, журналов, телетрансляционными станци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спондентскими пунктами средств массовой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ентствами (предприятиями) по приватизации жилья; предприятиями и организациями, учрежденными общественными объединениями (организациями) инвалидов независимо от вида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3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ятых особо охраняемыми территориями и объектами, в том числе городскими лесами, скверами, парками, зоопарками, городскими сад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зданиями</w:t>
            </w:r>
            <w:r>
              <w:rPr>
                <w:color w:val="000000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студиями</w:t>
            </w:r>
            <w:r>
              <w:rPr>
                <w:color w:val="000000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фисами</w:t>
            </w:r>
            <w:r>
              <w:rPr>
                <w:color w:val="000000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фисами </w:t>
            </w:r>
            <w:r>
              <w:rPr>
                <w:color w:val="000000"/>
              </w:rPr>
              <w:t xml:space="preserve">предприятий, организаций, физических л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й, занимающихся банковской и страхов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ж, брокерских контор, риэлтерских фирм, организаций, занимающихся оценочной деятельностью недвижимости, рекламных фи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й по оказанию нотариальных усл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етских туристических станций, туристских парков, учебно-туристических троп, трасс; детских, спортивных и оздоровительных лагер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едения садоводства, огородни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ведения личного подсобного хозяйств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промышленными и производственными объектам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ми и административно-бытовыми зданиями (помещени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9:00Z</dcterms:created>
  <dc:creator>Admin</dc:creator>
  <dc:description/>
  <cp:keywords/>
  <dc:language>en-US</dc:language>
  <cp:lastModifiedBy>Машбюро</cp:lastModifiedBy>
  <cp:lastPrinted>2012-04-04T09:21:00Z</cp:lastPrinted>
  <dcterms:modified xsi:type="dcterms:W3CDTF">2012-04-04T06:33:00Z</dcterms:modified>
  <cp:revision>3</cp:revision>
  <dc:subject/>
  <dc:title>Приложение 1</dc:title>
</cp:coreProperties>
</file>