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03.04.2012   №  412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становлении размера арендной платы за использование земельных участков, находящихся в муниципальной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 на 2012 год</w:t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авом Гаврилов-Ямского муниципального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1, 29, 65 Земельного кодекса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25 октября 2001 года № 137-ФЗ «О введении в действие Земельного кодекса Российской Федерации», на основании Постановления Правительства Ярославской области от 24.12.2008г. № 710-п «Об утверждении Положения о порядке определения размера арендной платы, порядке, условиях и сроках её внесения за использование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в Ярославской области», 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на 2012 год </w:t>
      </w:r>
      <w:r>
        <w:rPr>
          <w:color w:val="000000"/>
          <w:sz w:val="28"/>
          <w:szCs w:val="28"/>
        </w:rPr>
        <w:t>размер арендной платы за использование земельных участков,</w:t>
      </w:r>
      <w:r>
        <w:rPr>
          <w:sz w:val="28"/>
          <w:szCs w:val="28"/>
        </w:rPr>
        <w:t xml:space="preserve"> 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 в соответствии с приложениями 1; 2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тделу по земельным отношениям Управления по имущественным и земельным отношениям Администрации муниципального района: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1.привести в соответствие с настоящим постановлением условия договоров аренды и ставки арендной платы на 2012 год по ранее заключенным договорам аренды земельных участков, 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;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известить арендаторов земельных участков об изменении размера арендн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риложения 1, 2 к постановлению Администрации Гаврилов-Ямского муниципального района от 12.04.2011 №501 «Об установлении размера арендной платы за использование земельных участков, находящихся в муниципальной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 первого заместителя Главы Администрации муниципального района Серебрякова В.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убликовать настоящее постановление с приложениями в периодическом печатном издании «Гаврилов-Ямский вестник» и на сайте Администрац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становление вступает в силу с момента официального опубликования и распространяется на правоотношения, возникшие с 01.01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О – 8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ета «Гаврилов-Ямский вестник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– 2 экз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 Администрации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 – 2 эк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1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18:00Z</dcterms:created>
  <dc:creator>.</dc:creator>
  <dc:description/>
  <cp:keywords/>
  <dc:language>en-US</dc:language>
  <cp:lastModifiedBy>Машбюро</cp:lastModifiedBy>
  <cp:lastPrinted>2010-03-05T12:03:00Z</cp:lastPrinted>
  <dcterms:modified xsi:type="dcterms:W3CDTF">2012-04-04T06:18:00Z</dcterms:modified>
  <cp:revision>2</cp:revision>
  <dc:subject/>
  <dc:title>Проект</dc:title>
</cp:coreProperties>
</file>