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СОБРАНИЕ ПРЕДСТАВИТЕЛЕЙ</w:t>
      </w:r>
    </w:p>
    <w:p>
      <w:pPr>
        <w:pStyle w:val="3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ГАВРИЛОВ-ЯМСКОГО МУНИЦИПАЛЬНОГО РАЙОНА</w:t>
      </w:r>
    </w:p>
    <w:p>
      <w:pPr>
        <w:pStyle w:val="3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25.11.2010 № 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 мерах по реализации Федерального зако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т 8 мая 2010 года №83- ФЗ «О внесении изменений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в отдельные законодательные акты Российской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Федерации в связи с совершенствованием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правового положения государственных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(муниципальных) учреждений»</w:t>
      </w:r>
    </w:p>
    <w:p>
      <w:pPr>
        <w:pStyle w:val="Normal"/>
        <w:tabs>
          <w:tab w:val="clear" w:pos="708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обрание представителей Гаврилов-Ямского муниципального района,</w:t>
      </w:r>
    </w:p>
    <w:p>
      <w:pPr>
        <w:pStyle w:val="WW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нять решение «Об утверждении мер по реализации Федерального закона от 8 мая 2010 года №83- ФЗ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</w:rPr>
        <w:t xml:space="preserve">2. Направить указанное решение Главе Гаврилов-Ямского муниципального района для подписания и официального опубликования. </w:t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:</w:t>
        <w:tab/>
        <w:tab/>
        <w:tab/>
        <w:t>В.Н.Еланский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"/>
        <w:spacing w:before="0" w:after="0"/>
        <w:jc w:val="center"/>
        <w:rPr/>
      </w:pPr>
      <w:r>
        <w:rPr/>
        <w:t xml:space="preserve"> </w:t>
      </w:r>
      <w:r>
        <w:rPr>
          <w:sz w:val="30"/>
          <w:szCs w:val="30"/>
        </w:rPr>
        <w:t>СОБРАНИЕ ПРЕДСТАВИТЕЛЕЙ</w:t>
      </w:r>
    </w:p>
    <w:p>
      <w:pPr>
        <w:pStyle w:val="3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ГАВРИЛОВ-ЯМСКОГО МУНИЦИПАЛЬНОГО РАЙОНА</w:t>
      </w:r>
    </w:p>
    <w:p>
      <w:pPr>
        <w:pStyle w:val="3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р по реализации Федерального зак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8 мая 2010 года №83-ФЗ «О внесении изменений в отдель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дательные акты Российской Федерации в связи 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ршенствованием правового положения государственных (муниципальных) учрежде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25.11.20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соответствии с ст. 33  Федерального закона от 08.05.2010 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ст.22 Устава Гаврилов-Ямского муниципального района, Собрание представителей Гаврилов-Я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Утвердить Меры по реализации Федерального закона от 8 мая 2010 года №83-ФЗ, согласно приложению.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2"/>
        <w:rPr/>
      </w:pPr>
      <w:r>
        <w:rPr>
          <w:sz w:val="28"/>
          <w:szCs w:val="28"/>
        </w:rPr>
        <w:t>2. Решение  вступает в силу с 1 января 2011 года, но не ранее дня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:    </w:t>
        <w:tab/>
        <w:tab/>
        <w:tab/>
        <w:tab/>
        <w:tab/>
        <w:tab/>
        <w:t>Н.И.Бирук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>
          <w:sz w:val="28"/>
          <w:szCs w:val="28"/>
        </w:rPr>
        <w:t xml:space="preserve">25.11.2010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8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ab/>
        <w:t>Приложение к решению Собрания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представителей  Гаврилов-Ямского </w:t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от 25.11.2010 №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ы по реализации Федерального закона от 8 мая 2010 года №83-Ф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ими  мерами по реализации Федерального закона от 8 мая 2010 года №83-ФЗ устанавливаются особенности правового положения муниципальных учреждений Гаврилов-Ямского муниципального района в переходный период в соответствии с требованиями вышеуказанного зак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Финансовое обеспечение деятельности муниципальных бюджетных учреждений в переходный период</w:t>
      </w:r>
    </w:p>
    <w:p>
      <w:pPr>
        <w:pStyle w:val="Normal"/>
        <w:jc w:val="both"/>
        <w:rPr/>
      </w:pPr>
      <w:r>
        <w:rPr>
          <w:sz w:val="28"/>
          <w:szCs w:val="28"/>
        </w:rPr>
        <w:t>1.1. В 2011 году финансовое обеспечение деятельности муниципальных бюджетных учреждений Гаврилов-Ямского муниципального района осуществляется на основании бюджетной сметы, за исключением бюджетных учреждений, включённых в утверждённый постановлением Администрации Гаврилов-Ямского муниципального района перечень бюджетных учреждений, которым предоставляются субсидии на финансовое исполнение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2011 году бюджетные учреждения, финансовое обеспечение которых осуществляется на основании бюджетной сметы, являются получателями средств бюджета Гаврилов-Ямского муниципального района (далее – получателями средств бюдж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В 2011 году доведение лимитов бюджетных обязательств до муниципальных бюджетных учреждений, являющихся получателями  средств бюджета в соответствии с п.1.2., осуществляется в порядке, установленном решением Собрания представителей  Гаврилов-Ямского муниципального района для получателей средств бюджета, с указанием кода классификации операций сектора муниципального управления в разрезе групп и подстатей в зависимости от их экономического содерж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С 1 января 2012 года финансовое обеспечение деятельности бюджетных учреждений осуществляется путём предоставления субсидии на финансовое обеспечение исполнения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Порядок зачисления и учёта средств от приносящей доход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Операции со средствами от приносящей доход деятельности муниципальных  бюджетных учреждений, являющихся получателями средств бюджета, и казённых учреждений осуществляются на балансовом счёте по учёту указанных средств, открываемого Управлению финансов Администрации Гаврилов-Ямского муниципального района (далее – Управление финансов) в учреждениях Центрального банк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Средства, получаемые бюджетными учреждениями, являющимися получателями средств бюджета, и казёнными учреждениями от приносящей доход деятельности, отражаются и учитываются  Управлением финансов на их лицевых счетах, открываемых к указанному в п.2.1. счёту.</w:t>
      </w:r>
    </w:p>
    <w:p>
      <w:pPr>
        <w:pStyle w:val="Normal"/>
        <w:jc w:val="both"/>
        <w:rPr/>
      </w:pPr>
      <w:r>
        <w:rPr>
          <w:sz w:val="28"/>
          <w:szCs w:val="28"/>
        </w:rPr>
        <w:t>2.3. Бюджетное учреждение, являющееся получателем  средств бюджета, или муниципальное казённое учреждение  осуществляет операции с указанными средствами в установленном Управлением финансов порядке в соответствии со сметой доходов и расходов по приносящей доходы деятельности, подлежащей представлению в Управление финансов, осуществляющий открытие и ведение лицевых счетов для учёта операций со средствами от приносящей доход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С 1 января 2012 года средства от приносящей доход деятельности, получаемые муниципальными казёнными учреждениями, зачисляются в доходы бюджета Гаврилов-Ям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статки неиспользованных в 2011 году казёнными учреждениями средств от приносящей доход деятельности подлежат перечислению в доходы бюджета Гаврилов-Ямского муниципального района не позднее, чем за 2 рабочих дня до окончания финансового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Направления использования средств от приносящей доход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>3.1. Бюджетные учреждения, являющиеся получателями средств бюджета, и казённые учреждения вправе использовать на обеспечение своей деятельности средства, полученные от приносящей доход деятельности, на основании выданного Управлением финансов разрешения, в котором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, Ярославской области и Гаврилов-Ямского муниципального района, положения устава указанных учреждений, а также гражданско-правовые договоры, предусматривающие получение средств с целью возмещения расходов по содержанию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Средства от приносящей доход деятельности расходуются бюджетными и казёнными учреждениями в соответствии со сметами доходов и расходов, утверждёнными в порядке, определяемом главными распорядителями средств бюджета Гаврилов-Ямского муниципального района, и в пределах остатков средств на их лицевых сче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Средства от приносящей доход деятельности расходуются бюджетными учреждениями, являющимися получателями средств бюджета, и казёнными учреждениями в размере не более 60 процентов на фонд заработной платы и не менее 40 процентов на содержание и обеспечение их деятельности, в том числе на развитие материально-технической б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В 2011 году главные распорядители средств бюджета, в ведении которых находятся бюджетные учреждения, являющиеся получателями средств бюджета, и казённые учреждения распределяют бюджетные ассигнования между указанными учреждениями с учётом объёмов расходов, осуществляемых за счёт средств от приносящей доход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Вступление в силу настоящего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1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22:00Z</dcterms:created>
  <dc:creator>1</dc:creator>
  <dc:description/>
  <cp:keywords/>
  <dc:language>en-US</dc:language>
  <cp:lastModifiedBy>Владелец</cp:lastModifiedBy>
  <cp:lastPrinted>2010-12-01T15:18:00Z</cp:lastPrinted>
  <dcterms:modified xsi:type="dcterms:W3CDTF">2010-12-01T12:50:00Z</dcterms:modified>
  <cp:revision>8</cp:revision>
  <dc:subject/>
  <dc:title>Проект</dc:title>
</cp:coreProperties>
</file>