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комиссии по делам несовершеннолетних и  защите их  пра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аврилов-Ямского  района в 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1г. деятельность  комиссии по делам несовершеннолетних и защите их прав   Гаврилов-Ямского   района  была направлена  на выполнение поставленных  задач: </w:t>
      </w:r>
    </w:p>
    <w:p>
      <w:pPr>
        <w:pStyle w:val="21"/>
        <w:ind w:right="175" w:hanging="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>повышение эффективности деятельности общественных комиссий по делам несовершеннолетних и защите их прав при Администрациях сельских поселений   района;</w:t>
      </w:r>
    </w:p>
    <w:p>
      <w:pPr>
        <w:pStyle w:val="TextBody"/>
        <w:spacing w:before="0" w:after="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форм и методов проведения индивидуальной профилактической работы с несовершеннолетними, находящимися в социально опасном положении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мероприятий, направленных на пропаганду здорового образа жизни среди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ей проведено  30 заседаний, из  них-  4-  выездных. Рассмотрение  тематических  вопросов межведомственного  профилактического  характера составило 56,7%. Своевременно рассмотрены 8  контрольных постановлений комиссии, 7  из  них  сняты с контроля как выполненные. В соответствии   с основным  направлением работы, четыре  общественные комиссии делам несовершеннолетних и защите их прав при  Администрациях сельских  поселений  отчитались   о  межведомственном  взаимодействии в вопросах  защиты прав несовершеннолетних, предупреждении  правонарушений и  преступлений среди  них. Комиссией проведены информационно- методические  совещания для специалистов общественных  комиссий, совместные рейды по  проверке  семей, находящихся в социально  опасном  положении. По результатам  проведенной работы деятельность общественных  комиссий активизирова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части  совершенствования индивидуальной  профилактической работы с несовершеннолетними, находящимися в социально опасном положении,   привлекались психологи -  для организации индивидуальных, групповых  занятий, специалисты МУ «Молодежный центр»-  для вовлечения  несовершеннолетних  в  участие  молодежных массовых мероприятий. На заседании  комиссии рассмотрены  вопросы организации индивидуальной профилактической работы с несовершеннолетними   в крупных  образовательных  учреждениях через  Советы профилактики, в ПУ 17.  По итогам года  сняты с учета 32 несовершеннолетних; из  них 16 - с исправлением (в 2010г.-11)    Если  в 2010г.  на  учете  в комиссии состояло 62 несовершеннолетних, то по  итогам  2011г.-  48 (- 27,3%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местно  с психолого-педагогическим центром комиссия  провела ряд   мероприятий для  приемных родителей. В 2012 г. данная работа будет  продолжена в свете  исполнения поставленных  задач   по защите  права ребенка  на  сем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 года  комиссия  уделяла  особое  внимание занятости  несовершеннолетних, особенно  тех, кто  состоит  на  учете  или  проживает  в семьях  риска, в т.ч. вовлечению подростков  в  занятия  спортом. Организовано  большое  количество  спортивных  мероприятий с участием  несовершеннолетних. Проведен   спортивный праздник  для детских  дворовых  команд.   На заседании комиссии рассмотрен  вопрос   пропаганды здорового  образа жизни  со стороны спортивных  школ района.  В ДЮСШ  занимаются несовершеннолетние, находящиеся в социально опасном  положении. Так, двое несовершеннолетних девушек  данной категории добились   высоких спортивных   результатов на  уровне  России и  Мира.  По окончании  средней школы одна поступила  в ВУЗ, продолжает  спортивную  карьеру, снята  с учета  в комиссии с исправл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смотря на то, что  в 2011г. в отделе  по делам несовершеннолетних  и  защите  их  прав   не  было  штатного  специалиста, организующего в комиссии  индивидуальную  профилактическую работу с несовершеннолетними  и  семьями, находящимися в социально  опасном  положении, работа  в данном  направлении продолжалась. Все  несовершеннолетние  и  семьи имеют  планы  индивидуальной профилактической и  реабилитационной работы.  В районном  банке  данных  семей, находящихся в социально  опасном  положении – 41, в них  воспитываются 74 ребенка. К административной ответственности  в связи  с ненадлежащим  отношением  к воспитанию комиссией  привлечены 157 родителей (законных  представителей), направлены    в суд 2 материала на  лишение  родительских  прав.  Всего в районном  суде 20 человек лишены родительских  прав, 6  ограничены в родительских правах. В 20011г.  3 чел.  восстановили  родительские  права.   В течение  2011г. комиссией  рассмотрены  39 вопросов об  исполнении  планов  индивидуальной профилактической и  реабилитационной работы.  В течение  2011г. сняты с учета в связи  с оздоровлением  обстановки 20 семей (в 2010г.-  3). По  итогам  2011г. на  учете  в комиссии-  16  семей (2010г.- 29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ссия  курирует  реализацию  мероприятий районной целевой </w:t>
      </w: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>«Профилактика  безнадзорности, правонарушений и  защита  прав несовершеннолетних в Гаврилов-Ямском  муниципальном  районе» на  2010-2011годы. В течение года  с учетом  необходимости комиссия вносила  изменения и  дополнения в программу.   Финансовое  обеспечение программы в 2010г. составило 211000 руб. (100%), в 2011г.- 186000руб. (100%).  Принята  аналогичная программа    на  2012-2013г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ам профилактики  безнадзорности, правонарушений  несовершеннолетних, защите  их  прав специалистами комиссии организовано  11 </w:t>
      </w:r>
      <w:r>
        <w:rPr>
          <w:b/>
          <w:sz w:val="28"/>
          <w:szCs w:val="28"/>
        </w:rPr>
        <w:t>семинаров, совещаний</w:t>
      </w:r>
      <w:r>
        <w:rPr>
          <w:sz w:val="28"/>
          <w:szCs w:val="28"/>
        </w:rPr>
        <w:t>, других  методических  мероприятий.  В их  числ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щание в центральной районной больнице 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фельдшерами   сельских   фельдшерско- акушерских  пунктов  по теме  «Роль  медицинского  работника на  селе  в вопросах защиты прав несовершеннолетни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овещание  с руководителями  образовательных  учреждений по теме  «Профилактика  правонарушений, преступлений, защита  прав несовершеннолетних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инар- практикум  для классных  руководителей в МОУ СОШ №3 по теме «Организация  индивидуальной  профилактической работы с семьями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еминар - практикум  для  специалистов учреждений культурно- досуговых  центров  по теме  Проблемы молодежи  в современных  условиях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инар  с руководителями  дошкольных  образовательных  учреждений района по теме «Профилактика  жестокого  обращения с детьми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щание со  специалистами  общественных  комиссий по делам несовершеннолетних  и  защите  их  прав при  Администрациях  сельских  поселений и 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комиссии принимали  участие  в 23  </w:t>
      </w:r>
      <w:r>
        <w:rPr>
          <w:b/>
          <w:sz w:val="28"/>
          <w:szCs w:val="28"/>
        </w:rPr>
        <w:t>профилактических  мероприятия</w:t>
      </w:r>
      <w:r>
        <w:rPr>
          <w:sz w:val="28"/>
          <w:szCs w:val="28"/>
        </w:rPr>
        <w:t>: в т.ч.  в интеллектуально -  познавательной программе для старшеклассников «Правовой меридиан»;</w:t>
      </w:r>
      <w:r>
        <w:rPr/>
        <w:t xml:space="preserve"> </w:t>
      </w:r>
      <w:r>
        <w:rPr>
          <w:sz w:val="28"/>
          <w:szCs w:val="28"/>
        </w:rPr>
        <w:t xml:space="preserve">заседании  круглого стола  «От безответственности до  преступления- один  шаг», правовых  классных  часах «Где  закон, там  и  порядок» в образовательных  учреждениях и  ПУ 17,   собрании  для несовершеннолетних, состоящих  на  учёте  в КДН и ЗП,  «Прямой линии с населением  района» по вопросам защиты прав несовершеннолетних»,    районным конкурсе  творческих  работ «Мы-  команда  одного  корабля», направленном на  профилактику  экстремизма и  межнациональной вражды среди  подрастающего  поколения, игровой  программе  для молодых  семей   «Супермама,  проекте для несовершеннолетних, находящихся в социально  опасном  положении «Чудеса  под  новый год» и  др.  Специалисты комиссии проводили  общешкольные родительские  собрания в образовательных  учреждениях района,  по теме ответственного  родитель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г.   с несовершеннолетними  и  родителями (законными  представителями)  проведено  255 индивидуальных  бесед (2010г.- 271), организовано 27 рейдов (2010г.- 29), проверено  по месту жительства 162 семьи. С целью реабилитации, оздоровления 34 несовершеннолетних  района  направлены в социально-реабилитационный Центр  «Медвежонок» (2010г.-  6чел.). По  направлению  комиссии трое  родителей  и  двое несовершеннолетних получили наркологическое 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квартально  проводится </w:t>
      </w:r>
      <w:r>
        <w:rPr>
          <w:b/>
          <w:sz w:val="28"/>
          <w:szCs w:val="28"/>
        </w:rPr>
        <w:t xml:space="preserve">мониторинг </w:t>
      </w:r>
      <w:r>
        <w:rPr>
          <w:sz w:val="28"/>
          <w:szCs w:val="28"/>
        </w:rPr>
        <w:t xml:space="preserve"> наиболее  часто  </w:t>
      </w:r>
      <w:r>
        <w:rPr>
          <w:b/>
          <w:sz w:val="28"/>
          <w:szCs w:val="28"/>
        </w:rPr>
        <w:t xml:space="preserve">нарушаемых  прав несовершеннолетних </w:t>
      </w:r>
      <w:r>
        <w:rPr>
          <w:sz w:val="28"/>
          <w:szCs w:val="28"/>
        </w:rPr>
        <w:t xml:space="preserve">со стороны родителей. В 2011г.  приняты  меры по восстановлению прав 90 несовершеннолетних. По  ходатайству комиссии  десятки семей  получили  различного  вида  помощь.  Так, при содействии комиссии возвращены 35000 рублей малоимущей семье  в виде  пособий на  ребенка. Оказано  содействие и  реальная материальная помощь многодетной семей, находящейся  в социально  опасном  положении, по погашению  долга  за  электроэнергию и  подключении  электроснабжения  в жилое помещение; другой семье, состоящей на  учете  в комиссии, -  содействие  в подключении газоснабжения и  п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деятельности комиссия взаимодействует со средствами массовой информации (6 информаций). Регулярно  направляет  информацию  на  сайт  района (26 информаций), области (19).  Специалисты комиссии работают  с письмами, обращениями,  жалобами  граждан, ведут  личный прием. Ни  одно  обращение  в комиссию  не  остается без  вним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итогам  2011г. на учете  в комиссии нет  несовершеннолетних из категории  безнадзорных.  Сократилось количество правонарушений, совершенных  подростками  со 139 до 102, а   по сравнению   с 2008г. почти  в 2 раза (202).  С 65 до  57 (-12,3%) сократилось количество несовершеннолетних, привлеченных  к административной ответственности.  На 53,5%  (с 43 до  20) сократилось количество преступлений, совершенных  несовершеннолетними.  На 24,1% (с 29 до 22)  уменьшилось количество несовершеннолетних, привлеченных   к уголовной ответственности. Удельный вес преступлений, совершенных  несовершеннолетними  в общем  числе  расследованных  преступлений составляет 7,5% (2010г.-  13,3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 тем, комиссия отмечает, что  социальное  сиротство продолжает  оставаться одной из  наиболее острых  проблем детства.  В связи  с этим  комиссия наметила  основные направления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 межведомственного  взаимодействия  по  профилактике  семейного  неблагополуч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форм и методов работы по профилактике насилия и жестокого обращения в отноше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10:00Z</dcterms:created>
  <dc:creator>Кдн</dc:creator>
  <dc:description/>
  <cp:keywords/>
  <dc:language>en-US</dc:language>
  <cp:lastModifiedBy>1</cp:lastModifiedBy>
  <dcterms:modified xsi:type="dcterms:W3CDTF">2012-01-25T07:10:00Z</dcterms:modified>
  <cp:revision>2</cp:revision>
  <dc:subject/>
  <dc:title/>
</cp:coreProperties>
</file>