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9 месяцев 202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9 месяцев 2023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36497 тыс. руб. при общей фактической среднемесячной численности 78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33607</w:t>
      </w:r>
      <w:r>
        <w:rPr>
          <w:rFonts w:cs="Times New Roman" w:ascii="Times New Roman" w:hAnsi="Times New Roman"/>
          <w:sz w:val="28"/>
          <w:szCs w:val="28"/>
        </w:rPr>
        <w:t xml:space="preserve"> тыс. руб. и 76 человек соответственно. Из числа муниципальных служащих по состоянию на 01.10.2023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8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9 месяцев 2023 года, составила 373914,8 тыс. руб. при общей фактической среднемесячной численности 1110,8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3-10-12T10:58:00Z</dcterms:modified>
  <cp:revision>17</cp:revision>
  <dc:subject/>
  <dc:title/>
</cp:coreProperties>
</file>