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ШЕНИЕ № 3</w:t>
      </w:r>
    </w:p>
    <w:p>
      <w:pPr>
        <w:pStyle w:val="Normal"/>
        <w:jc w:val="center"/>
        <w:rPr/>
      </w:pPr>
      <w:r>
        <w:rPr/>
        <w:t>конкурсной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. Гаврилов-  Ям  </w:t>
        <w:tab/>
        <w:tab/>
        <w:tab/>
        <w:tab/>
        <w:tab/>
        <w:tab/>
        <w:tab/>
        <w:tab/>
        <w:tab/>
        <w:t>25.08. 201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результатам проведения конкурса на замещение вакантной должности муниципальной службы начальника отдела по назначению и выплате компенсаций и пособий Управления социальной защиты населения и труда Администрации Гаврилов - Ямского муниципального района  от 25.08.2011 года конкурсная комиссия приняла следующее решени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 рекомендовать  начальнику Управления социальной защиты населения и труда Администрации Гаврилов – Ямского муниципального района осуществить прием гражданина, изъявившего желание участвовать в конкурсе, на муниципальную службу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93"/>
        <w:gridCol w:w="1747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кантная должност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явление опубликова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милия, имя, отчество побед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о назначению и выплате компенсаций и пособий Управления социальной защиты населения и труда Администрации Гаврилов - Ямского муниципального района 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7.2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кова Марина Геннадьевн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писи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7:24:00Z</dcterms:created>
  <dc:creator>Кадры</dc:creator>
  <dc:description/>
  <cp:keywords/>
  <dc:language>en-US</dc:language>
  <cp:lastModifiedBy>Князева Н. А.</cp:lastModifiedBy>
  <cp:lastPrinted>2011-08-26T15:37:00Z</cp:lastPrinted>
  <dcterms:modified xsi:type="dcterms:W3CDTF">2011-09-02T06:11:00Z</dcterms:modified>
  <cp:revision>34</cp:revision>
  <dc:subject/>
  <dc:title>Решением конкурсной комиссии </dc:title>
</cp:coreProperties>
</file>