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 исполнению бюджета Мит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202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ходы в бюджет Митинского сельского поселения за 1 полугодие 2025 года поступили в сумме 6 099 тыс.руб., исполнение составило 36 % от принятых на текущий год 16 887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алоговые и неналоговые</w:t>
      </w:r>
      <w:r>
        <w:rPr>
          <w:sz w:val="26"/>
          <w:szCs w:val="26"/>
        </w:rPr>
        <w:t xml:space="preserve"> доходы поступили в бюджет сельского поселения в сумме 1 268  тыс.руб., что составляет 35 % от утвержденных на год 3 594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поступили в бюджет в сумме 1 264 тыс.руб., исполнение составило 35 % от утвержденных на год 3 594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поступление доходов сложилось следующим образом: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Налог на доходы физических лиц </w:t>
      </w:r>
      <w:r>
        <w:rPr>
          <w:sz w:val="26"/>
          <w:szCs w:val="26"/>
        </w:rPr>
        <w:t xml:space="preserve">поступил в сумме 207 тыс. руб., исполнение составило 42 % от 490 тыс.руб.. </w:t>
      </w:r>
      <w:r>
        <w:rPr>
          <w:rFonts w:eastAsia="Calibri"/>
          <w:sz w:val="26"/>
          <w:szCs w:val="26"/>
          <w:lang w:eastAsia="en-US"/>
        </w:rPr>
        <w:t>По сравнению с 2024 годом показатели уменьшились на 12 тыс. рублей или на 6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  <w:r>
        <w:rPr>
          <w:sz w:val="26"/>
          <w:szCs w:val="26"/>
        </w:rPr>
        <w:t xml:space="preserve"> поступления не было, план  18,0 тыс.руб. По сравнению с 2024 годом показатели уменьшились на 37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лог на имущество </w:t>
      </w:r>
      <w:r>
        <w:rPr>
          <w:sz w:val="26"/>
          <w:szCs w:val="26"/>
        </w:rPr>
        <w:t>поступил  55 тыс. рублей, исполнение составило 23% от 243 тыс.руб. По сравнению с 2024 годом показатели увеличились на 45 тыс. рублей или на 434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емельный налог </w:t>
      </w:r>
      <w:r>
        <w:rPr>
          <w:sz w:val="26"/>
          <w:szCs w:val="26"/>
        </w:rPr>
        <w:t>поступил 1 002 тыс. рублей, исполнение составило 35 % от 2 843 тыс.руб. По сравнению с 2024 годом  показатели увеличились на 211  тыс. рублей или на 23 %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 xml:space="preserve"> поступления  в доход бюджета сельского поселения  в 1 полугодии 2025 г. составили в сумме 3,3 тыс. рублей, в т.ч. 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3,0 тыс.руб (Штраф физических лиц за Борщевик)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0,3 тыс.руб (Плата за публичный сервиту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бюджет сельского поселения поступили в сумме 4 832 тыс. руб., что составляет 36 % от утвержденных на год назначений в объеме 13 293 тыс. руб. По  сравнению с 2024  годом произошло увеличение  объема поступлений на 339 тыс. рублей или на 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исполнены в сумме 3 154 тыс. руб. , исполнение составило 63 % от утвержденных на год назначений в объеме 4 985 тыс.руб.</w:t>
      </w:r>
      <w:r>
        <w:rPr/>
        <w:t xml:space="preserve"> </w:t>
      </w:r>
      <w:r>
        <w:rPr>
          <w:sz w:val="26"/>
          <w:szCs w:val="26"/>
        </w:rPr>
        <w:t>По  сравнению с 2024  годом произошло увеличение  объема поступлений на 476 тыс. рублей или на 1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убсидии </w:t>
      </w:r>
      <w:r>
        <w:rPr>
          <w:sz w:val="26"/>
          <w:szCs w:val="26"/>
        </w:rPr>
        <w:t>исполнены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39 тыс.руб., исполнение составило 88 % от утвержденных на год назначений в объеме 948 тыс.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исполнены в сумме 63 тыс.руб., исполнение составило 38% от утвержденных на год назначений в объеме 167 тыс.руб. По  сравнению с 2024 годом произошло увеличение  объема поступлений на  7 тыс. рублей или на 13 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поступили в сумме 655 тыс. руб., что составило 9 % от запланированных на год 7 072 тыс. руб.</w:t>
      </w:r>
      <w:r>
        <w:rPr/>
        <w:t xml:space="preserve"> </w:t>
      </w:r>
      <w:r>
        <w:rPr>
          <w:sz w:val="26"/>
          <w:szCs w:val="26"/>
        </w:rPr>
        <w:t>По  сравнению с 2024 годом произошло уменьшение  объема поступлений на 1 103 тыс. рублей или на 63 %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1 полугодие  2025 года исполнена на сумму 6 426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и годовых назначениях 16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887  тыс.руб., что составляет 38 %, в том числе на реализацию муниципальных программ направлено 3 777 тыс.руб. или 32 % от годовых ассигнований и 59 % от всех расходов бюджета сельского поселения. Непрограммные расходы составили 2 650 тыс.руб. при годовых назначениях 5 216 тыс.руб. (51 %).</w:t>
      </w:r>
      <w:r>
        <w:rPr/>
        <w:t xml:space="preserve"> </w:t>
      </w:r>
      <w:r>
        <w:rPr>
          <w:sz w:val="26"/>
          <w:szCs w:val="26"/>
        </w:rPr>
        <w:t>Относительно 2024 года  объем расходной части бюджета увеличился на 1 143 тыс. рублей или на 22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бюджет поселения в 1 полугодии 2025 году исполнен с дефицитом в размере 327 тыс. рублей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6"/>
          <w:szCs w:val="26"/>
        </w:rPr>
        <w:t>Постановлением Администрации Митинского сельского поселения от 07.11.2024 № 130 (с учетом изменений согласно Постановления № 148 от 10.12.2024г) утвержден перечень муниципальных программ, который является основным нормативно-правовым актом для формирования программного бюджета на 2025 год и на плановый период 2026-2027 годы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мная часть бюджета состоит из 7 муниципальных программ Митинского сельского поселения.</w:t>
      </w:r>
      <w:r>
        <w:rPr>
          <w:b/>
          <w:bCs/>
          <w:sz w:val="26"/>
          <w:szCs w:val="26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84" w:hanging="0"/>
        <w:rPr/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6"/>
          <w:szCs w:val="26"/>
        </w:rPr>
        <w:t>Муниципальная программа «Жилищное хозяйство и благоустройство территории Митинского сельского посел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На 2025 год  предусмотрено 6 983 тыс. рублей, исполнено за 1 полугодие 1 612 тыс. рублей или  23 % от плана, в т.ч. 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областной бюджет- 881 тыс. рублей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611 тыс.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безвозмездные поступления- 120 тыс.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лючены договоры на организацию уличного освещения, содержание мест складирования ТК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униципальная программа «Создание условий для эффективного  управления муниципальными финансами» в Митинском сельском поселе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предусмотрено 351 тыс. рублей, исполнено за 1 полугодие  175 тыс. рублей, или 50 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областной бюджет- 99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76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ы договоры на услуги программного обеспечения, на услуги публикации нормативно-правовых актов на сайте поселения и в районной газете. Проводятся платежи взносов по капитальному ремонту муниципального жилого фон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Развитие дорожного хозяйства в Митинском сельском поселени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На 2025 год предусмотрено 2 822 тыс. рублей исполнено за 1 квартал  196 тыс. рублей или 7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йонный бюджет- 196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одились работы по содержанию улично-дорожной сети района согласно передаче полномочий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Мунииципальная программа «Развитие физической культуры и спорта 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 xml:space="preserve">Митинском сельском поселени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было предусмотрено 20 тыс. рублей. В 1 полугодии внесены изменения, согласно которым средства были перераспределены на другую муниципальную программу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униципальная программа «Обеспечение первичных мер пожарной безопасности на территории Митинского сельского поселения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На 2025 год предусмотрено 25 тыс. рублей. В 1 полугодии внесены изменения, согласно которым средства были перераспределены на другую муниципальную программу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Муниципальная программа "Поддержка и развитие малого и среднего предпринимательства на территории Митинского сельского 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 2025 год предусмотрено 115 тыс. рублей, исполнено за 1 полугодии  0 тыс. рублей 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Муниципальная программа "Обеспечение доступным и комфортным жильем населения Митинского сельского 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25 год предусмотрено 1 399 тыс. рублей, исполнено за 1 полугодии 1 399 тыс. рублей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Непрограммные расходы</w:t>
      </w:r>
      <w:r>
        <w:rPr>
          <w:bCs/>
          <w:sz w:val="26"/>
          <w:szCs w:val="26"/>
        </w:rPr>
        <w:t xml:space="preserve"> бюджета Митинского сельского поселения за 1 полугодие  2025 года составили  2 649 тыс. рублей  при плане 5 216 тыс. рублей или 51 %, в т.ч: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на содержание главы поселения- 663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на содержание аппарата управления- 1 612 тыс. рублей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роприятия по землеустройству и землепользованию- 90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жбюджетные трансферты- 174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выполнение других общегосударственных вопросов- 14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доплаты к пенсии за выслугу лет- 33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субвенции на осуществление первичного воинского учета- 63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•          </w:t>
      </w:r>
      <w:r>
        <w:rPr>
          <w:bCs/>
          <w:sz w:val="26"/>
          <w:szCs w:val="26"/>
        </w:rPr>
        <w:t>использование средств резервного фонда-  0 тыс. рублей</w:t>
      </w:r>
      <w:r>
        <w:rPr>
          <w:bCs/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Резервный фонд Администрации </w:t>
      </w:r>
      <w:r>
        <w:rPr>
          <w:sz w:val="26"/>
          <w:szCs w:val="26"/>
          <w:lang w:val="ru-RU"/>
        </w:rPr>
        <w:t>Митинского сельского поселен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81 Бюджетного кодекса Российской Федерации в бюджете поселения предусмотрены ассигнования в резервный фонд  в сумме 20 тыс.руб., в 1 полугодии 2025 года данные средства не использовались. </w:t>
      </w:r>
    </w:p>
    <w:sectPr>
      <w:footerReference w:type="default" r:id="rId2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5:00Z</dcterms:created>
  <dc:creator>Romanova</dc:creator>
  <dc:description/>
  <cp:keywords/>
  <dc:language>en-US</dc:language>
  <cp:lastModifiedBy>Владелец</cp:lastModifiedBy>
  <cp:lastPrinted>2022-05-11T10:02:00Z</cp:lastPrinted>
  <dcterms:modified xsi:type="dcterms:W3CDTF">2025-07-23T11:36:00Z</dcterms:modified>
  <cp:revision>19</cp:revision>
  <dc:subject/>
  <dc:title>Пояснительная записка</dc:title>
</cp:coreProperties>
</file>