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ЫЙ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ОКРУГ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1.12.2024г. № 387 «О бюджете Гаврилов – Ямского муниципального района на 2025 год и на плановый период 2026-2027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нято Муниципальным Совет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 - Ямского муниципального 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07.08.2025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оссийской Федераци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Совет  Гаврилов  – Ямского муниципального округа РЕШИЛ:</w:t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1.12.2024г. № 387 «О бюджете Гаврилов – Ямского муниципального района на 2025 год и плановый период 2026- 2027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врилов-Ямского муниципального района на 2025 год:</w:t>
      </w:r>
    </w:p>
    <w:p>
      <w:pPr>
        <w:pStyle w:val="Heading3"/>
        <w:rPr/>
      </w:pPr>
      <w:r>
        <w:rPr/>
        <w:tab/>
        <w:t>1.1. Общий объем доходов бюджета Гаврилов-Ямского муниципального района в сумме 1 467 125 226,15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1 523 845 304,44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56 720 078,29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Пункт 2 изложить в следующей реда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твердить основные характеристики бюджета Гаврилов-Ямского муниципального района на 2026 и на 2027 год:</w:t>
      </w:r>
    </w:p>
    <w:p>
      <w:pPr>
        <w:pStyle w:val="Heading3"/>
        <w:ind w:firstLine="540"/>
        <w:rPr/>
      </w:pPr>
      <w:r>
        <w:rPr/>
        <w:t>2.1. Общий объем доходов бюджета муниципального района  на 2026 год в 1 147 505 266,38рублей;</w:t>
      </w:r>
    </w:p>
    <w:p>
      <w:pPr>
        <w:pStyle w:val="Heading3"/>
        <w:rPr>
          <w:szCs w:val="28"/>
        </w:rPr>
      </w:pPr>
      <w:r>
        <w:rPr>
          <w:szCs w:val="28"/>
        </w:rPr>
        <w:tab/>
        <w:t xml:space="preserve">2.2. Общий объем расходов бюджета  муниципального района  на 2026 год в сумме  </w:t>
      </w:r>
      <w:r>
        <w:rPr/>
        <w:t>1 147 505 266,38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 рублей»;</w:t>
      </w:r>
    </w:p>
    <w:p>
      <w:pPr>
        <w:pStyle w:val="Heading3"/>
        <w:ind w:firstLine="540"/>
        <w:rPr/>
      </w:pPr>
      <w:r>
        <w:rPr/>
        <w:t>2.4. Общий объем доходов бюджета муниципального района  на 2027 год в 1 043 775 754,00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2.5. Общий объем расходов бюджета  муниципального района  на 2027 год в сумме  </w:t>
      </w:r>
      <w:r>
        <w:rPr/>
        <w:t>1 043 775 754,00 рубля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10,11,12 изложить в редакции приложении   1,2,3,4,5,6,7,8,9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 – Я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В.А. Пят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А.Х.Руста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7.08.2025  №72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06:00Z</dcterms:created>
  <dc:creator>1</dc:creator>
  <dc:description/>
  <dc:language>en-US</dc:language>
  <cp:lastModifiedBy>User</cp:lastModifiedBy>
  <cp:lastPrinted>2025-08-11T14:05:00Z</cp:lastPrinted>
  <dcterms:modified xsi:type="dcterms:W3CDTF">2025-08-11T11:06:00Z</dcterms:modified>
  <cp:revision>2</cp:revision>
  <dc:subject/>
  <dc:title>Р Е Ш Е Н И Е</dc:title>
</cp:coreProperties>
</file>